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58.png" ContentType="image/png"/>
  <Override PartName="/word/media/image21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57.png" ContentType="image/png"/>
  <Override PartName="/word/media/image20.png" ContentType="image/png"/>
  <Override PartName="/word/media/image77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31.png" ContentType="image/png"/>
  <Override PartName="/word/media/image68.png" ContentType="image/png"/>
  <Override PartName="/word/media/image13.png" ContentType="image/png"/>
  <Override PartName="/word/media/image1.png" ContentType="image/png"/>
  <Override PartName="/word/media/image66.png" ContentType="image/png"/>
  <Override PartName="/word/media/image76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65.png" ContentType="image/png"/>
  <Override PartName="/word/media/image75.wmf" ContentType="image/x-wmf"/>
  <Override PartName="/word/media/image35.png" ContentType="image/png"/>
  <Override PartName="/word/media/image74.wmf" ContentType="image/x-wmf"/>
  <Override PartName="/word/media/image34.png" ContentType="image/png"/>
  <Override PartName="/word/media/image73.wmf" ContentType="image/x-wmf"/>
  <Override PartName="/word/media/image33.png" ContentType="image/png"/>
  <Override PartName="/word/media/image72.wmf" ContentType="image/x-wmf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5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11.png" ContentType="image/png"/>
  <Override PartName="/word/media/image48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автономное учрежд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31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545"/>
        <w:gridCol w:w="3994"/>
      </w:tblGrid>
      <w:tr>
        <w:trPr>
          <w:trHeight w:val="1733" w:hRule="atLeast"/>
        </w:trPr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, протокол №___от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___________________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Захарова М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20___г.</w:t>
            </w:r>
          </w:p>
        </w:tc>
        <w:tc>
          <w:tcPr>
            <w:tcW w:w="3994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Федякова А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______от________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рованная рабоч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нформатике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5-9 класс) для обучающихся с ЗП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-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остав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информатик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мухамбетов А.Е., Воронина С.А., Поликанова И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педагогическом совет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токол №_____от__________20____г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Оренбург, 2021г.</w:t>
      </w:r>
    </w:p>
    <w:p>
      <w:pPr>
        <w:pStyle w:val="Heading"/>
        <w:numPr>
          <w:ilvl w:val="1"/>
          <w:numId w:val="83"/>
        </w:numPr>
        <w:spacing w:before="0" w:after="0"/>
        <w:jc w:val="left"/>
        <w:outlineLvl w:val="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 записка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атегория обучающихся с ЗПР – наиболее многочисленная группа среди обучающихся с ОВЗ, характеризующаяся крайней неоднородностью состава, которая обусловлена значительным разнообразием этиологических факторов, порождающих данный вид психического дизонтогенеза, что обусловливает значительный диапазон выраженности нарушений.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омплекс биосоциокультурных факторов, вызвавших у обучающегося задержку психического развития, включающий функциональную и/или органическую недостаточность центральной нервной системы, и отсутствие или недостаточность специализированной помощи на уровне начального общего образования приводят в ряде случаев к особой выраженности и стойкости данного нарушения развития, что определяет необходимость обеспечения специальных образовательных условий при обучении таких обучающихся на уровне основного общего образования. 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 w:before="0" w:after="0"/>
        <w:ind w:firstLine="709"/>
        <w:contextualSpacing/>
        <w:rPr>
          <w:rStyle w:val="Zag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с задержкой психического развития адаптированной основной образовательной программы основного общего образования</w:t>
      </w:r>
      <w:bookmarkStart w:id="0" w:name="_tyjcwt"/>
      <w:bookmarkEnd w:id="0"/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адаптированной основной образовательной программы основного общего образования обучающихся с ЗПР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ые достижения обучающихся с ЗПР в целом должны соответствовать требованиям к итоговым достижениям сверстников с нормативным развитием, определяемым действующим ФГОС ООО. При этом они должны оцениваться как исходя из освоения академического компонента образования, так и с точки зрения социальной (жизненной) компетенции </w:t>
      </w:r>
      <w:r>
        <w:rPr>
          <w:rFonts w:cs="Times New Roman" w:ascii="Times New Roman" w:hAnsi="Times New Roman"/>
          <w:bCs/>
          <w:sz w:val="24"/>
          <w:szCs w:val="24"/>
        </w:rPr>
        <w:t>обучающегося</w:t>
      </w:r>
      <w:r>
        <w:rPr>
          <w:rFonts w:cs="Times New Roman" w:ascii="Times New Roman" w:hAnsi="Times New Roman"/>
          <w:sz w:val="24"/>
          <w:szCs w:val="24"/>
        </w:rPr>
        <w:t>, при необходимости с использованием адаптированного инструментария, позволяющего сделать видимыми качество и результат обучения, умение применять знания, полученные в ходе обучения, в повседневной жизни.</w:t>
      </w:r>
    </w:p>
    <w:p>
      <w:pPr>
        <w:pStyle w:val="28"/>
        <w:spacing w:lineRule="auto" w:line="240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информатики в повседневной жизни человека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оциальных, культурных и исторических факторах становления информатики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я о компьютере как универсальном устройстве обработки информации; 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алгоритмического мышления, необходимого для профессиональной деятельности в современном общест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организации собственной учебной деятельности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целеполагания как постановки учебной задачи на основе соотнесения того, что уже известно, и того, что требуется установить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планирования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 прогнозирования – предвосхищение результата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деятельности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я деятельности – внесение необходимых дополнений и корректив в план действий в случае обнаружения ошибки; оценка – осознание учащимся того, насколько качественно им решена учебно-познавательная задача; 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ринятия решений и управления объектами (исполнителями) с помощью составленных для них алгоритмов (программ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средства информационных и коммуникационных технологий для включения в коллективную деятельн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использование алгоритмов деятельности при решении проблем творческого и поискового характера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Style24"/>
        <w:numPr>
          <w:ilvl w:val="0"/>
          <w:numId w:val="6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. </w:t>
      </w:r>
      <w:r>
        <w:rPr>
          <w:rFonts w:cs="Times New Roman" w:ascii="Times New Roman" w:hAnsi="Times New Roman"/>
          <w:sz w:val="24"/>
          <w:szCs w:val="24"/>
        </w:rPr>
        <w:t>В результате освоения учебного предмета «Информатика» у обучающихся с ЗПР за счет развития представлений об информации как важнейшем ресурсе развития личности, государства, общества, понимания роли информационных процессов в современном мире формируются основы мировоззрения, соответствующего современному уровню развития науки и общественной практики; развиваются навыки работы с информацией, умения и способы деятельности, связанные с использованием информационных технологий; вырабатывается ответственное и избирательное отношение к информации с учетом правовых и этических аспектов ее распространения; формируется стремление к продолжению образования в области информатики и к практико-ориентированной деятельности с применением современных средств информатики и ИК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основными понятиями по предмету: информатика, информация, информационный процесс, информационная система, информационная модель и др.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кономерностях протекания информационных процессов в системах различной природы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онных процессов – процессов, связанных с хранением, преобразованием и передачей данных – в живой природе и технике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классификации средств ИКТ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ые и количественные характеристики компонентов компьютера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ет об основных этапах в истории и тенденциях развития компьютеров; о том, как можно улучшить характеристики компьютеров;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том, какие задачи решаются с помощью суперкомпьюте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о подходить к выбору ИКТ–средств для своих учебных и иных целей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физических ограничениях на значения характеристик компьюте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тексты по заданной кодовой таблице задач и при необходимости с опорой на алгоритм правила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оперировать ими на базовом уровне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 и при необходимости с опорой на алгоритм правила)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кодовой последовательности по длине исходного текста и кодовой таблице равномерного кода по образцу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 двоичной системе целые числа от 0 до 1000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 по образцу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простейшие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 с опорой на образец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поним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кратчайший путь в графе; находить количество путей из одной вершины в другую с указанием длин ребер в граф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ся об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ть представление о наличии кодов, которые исправляют ошибки искажения, возникающие при передаче информ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ы с опорой на образец для решения простых учебных задач различных типов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алгоритм решения задачи с опорой на образец различными способами (словесным, графическим, в том числе и в виде блок-схемы, с помощью формальных языков и др.)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 с опорой на образец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езультат выполнения заданного алгоритма или его фрагмента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оперировать ими на базовом уровне»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 программ на выбранном языке программирования; выполнять эти программы на компьютере с опорой на образец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личины (переменные) различных типов, табличные величины (массивы), а также содержащие их выражения, составленные из этих величин с опорой на образец; использовать оператор присваивани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огические значения, операции и выражения с ними с опорой на образец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на выбранном языке программирования арифметические и логические выражения и вычислять их значения с опорой 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простые программы для решения задач, возникающих в процессе учебы и вне ее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задачами обработки данных и алгоритмами их решения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онятием: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айлы по типу и иным параметрам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иерархической структуре файловой системы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файлов средствами операционной системы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 (с опорой на алгоритм учебных действий);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бличные (реляционные) базы данных, выполнять отбор строк таблицы, удовлетворяющих определенному условию по алгоритму учебных действий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доменных именах компьютеров и адресах документов в Интернете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формами представления данных (таблицы, диаграммы, графики и т. д.)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соблюдения норм информационной этики и права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ся с программными средствами для работы с аудиовизуальными данными и соответствующим понятийным аппаратом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дискретном представлении аудиовизуальных данных.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данных от датчиков, например, датчиков роботизированных устройств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структуре современных компьютеров и назначении их элементов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учить представление об истории и тенденциях развития </w:t>
      </w:r>
      <w:r>
        <w:rPr>
          <w:rFonts w:cs="Times New Roman" w:ascii="Times New Roman" w:hAnsi="Times New Roman"/>
          <w:i/>
          <w:w w:val="99"/>
          <w:sz w:val="24"/>
          <w:szCs w:val="24"/>
        </w:rPr>
        <w:t>ИКТ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ИКТ в современном мире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4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ным результатам освоения учебного предмета «Информатика», распределенные по тематическим модулям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 учетом короткого периода (7–9 классы) и минимального времени (1 час в неделю), отводимого на изучение информатики, и передовых международных тенденций развития школьного курса информатики (ранее начало изучения предмета), при наличии возможностей образовательные организации могут начать обучение информатике с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 5 класса</w:t>
      </w:r>
      <w:r>
        <w:rPr>
          <w:rFonts w:cs="Times New Roman" w:ascii="Times New Roman" w:hAnsi="Times New Roman"/>
          <w:sz w:val="24"/>
          <w:szCs w:val="24"/>
          <w:lang w:eastAsia="ar-SA"/>
        </w:rPr>
        <w:t>. В этом случае им рекомендуется использовать представленную ниже тематические блоки (разделы) предметных результатов освоения учебного предмета «Информатика», отдавая предпочтение в 5–6 классах частичному освоению тематических блоков (разделов) «Информация вокруг нас»; «Информационные технологии» «Информационное моделирование»; «Алгоритмик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этом на конец 7-го, 8-го и 9-го классов обучающиеся должны достигать предметных результатов освоения учебного предмета «Информатика», соответствующих первому, второму и третьему году обу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предметным результатам освоения учебного предмета «Информатика» первого и второго года </w:t>
      </w:r>
      <w:r>
        <w:rPr>
          <w:rFonts w:cs="Times New Roman" w:ascii="Times New Roman" w:hAnsi="Times New Roman"/>
          <w:i/>
          <w:sz w:val="24"/>
          <w:szCs w:val="24"/>
        </w:rPr>
        <w:t>подготовительного периода (5–6 класс)</w:t>
      </w:r>
      <w:r>
        <w:rPr>
          <w:rFonts w:cs="Times New Roman" w:ascii="Times New Roman" w:hAnsi="Times New Roman"/>
          <w:sz w:val="24"/>
          <w:szCs w:val="24"/>
        </w:rPr>
        <w:t xml:space="preserve"> приведены после основных результат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ным результатам освоения учебного предмета «Информатика», распределенные по годам обучения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о годам формулируются по принципу добавления новых результатов от года к году, уже названные в предыдущих годах позиции, как правило, дословно не повторяются, но учитываются (результаты очередного года по умолчанию включают результаты предыдущих лет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по итогам </w:t>
      </w:r>
      <w:r>
        <w:rPr>
          <w:rFonts w:cs="Times New Roman" w:ascii="Times New Roman" w:hAnsi="Times New Roman"/>
          <w:b/>
          <w:sz w:val="24"/>
          <w:szCs w:val="24"/>
        </w:rPr>
        <w:t>первого года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Информатик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 на базовом уровне: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единицах измерения информационного объема и скорости передачи данных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сообщения по заданным правилам задач и при необходимости с опорой на алгоритм правила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количество слов (кодовых комбинаций) фиксированной длины в двоичном алфавите с опорой на алгоритм учебных действи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оличественные параметры, связанные с цифровым представлением текстовой информации с помощью наиболее употребительных современных кодировок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сравнивать размеры текстовых, графических, звуковых файлов и видеофайлов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ировать на примерах различия между растровым и векторным представлением изображений, приводить примеры кодирования цвета в системе RGB; 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основных этапах в истории и в тенденциях в развитии компьютеров, других элементов цифрового окружения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характеристики компьютера с задачами, решаемыми на нем на конкретных примерах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гигиены и техники безопасности при работе на компьютере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щите информации от компьютерных вирусов с помощью антивирусных программ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своей деятельности в виде структурированных и (или) иллюстрированных документов, включающих таблицы, формулы и другие объекты с использованием справочной информации; растровых и векторных графических изображений; мультимедийных презентаций, включающих аудиовизуальные объекты с опорой на алгоритм учебных действи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актическими действиями использования интеллектуальных возможностей современных систем обработки текстов (проверка правописания, распознавание речи, распознавание текста, компьютерный перевод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по итогам </w:t>
      </w:r>
      <w:r>
        <w:rPr>
          <w:rFonts w:cs="Times New Roman" w:ascii="Times New Roman" w:hAnsi="Times New Roman"/>
          <w:b/>
          <w:sz w:val="24"/>
          <w:szCs w:val="24"/>
        </w:rPr>
        <w:t>второго года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Информатик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ять на примерах различия между позиционными и непозиционными системами счисления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сравнивать с визуальной опорой целые числа от 0 до 1000 в различных позиционных системах счисления (с основанием, не превышающим 10), выполнять арифметическую операцию сложения над ними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оперировать ими на базовом уровне: «высказывание», «логическая операция», «логическое выражение»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писи логических выражений, составленных из элементарных высказываний с помощью операций И, ИЛИ, НЕ и скобок; определять истинность таких составных высказываний, если известны значения истинности входящих в него элементарных высказываний; строить таблицы истинности для логических высказываний с опорой на образец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оперировать ими на базовом уровне: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простые алгоритмы решения задачи различными способами, (словесным, графическим, в том числе и в виде блок-схемы) с опорой на образец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ручную простые алгоритмы с использованием линейных программ, ветвлений, повторений, вспомогательных алгоритмов для управления исполнителями, такими как Робот, Черепашка, Чертежник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личины (переменные) различных типов, а также содержащие их выражения с опорой на образец; использовать оператор присваивания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азработке программ логические значения, операции и выражения с ними с опорой на алгоритм правила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й алгоритм, например, определять, какие результаты возможны при заданном множестве исходных значени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отлаживать программы (при необходимости с использованием справочной информации) на одном из языков программирования (Школьный Алгоритмический Язык, Паскаль, Python, Java, C, C#, C++), реализующие простые алгоритмы обработки числовых данных с использованием циклов и ветвлени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использование принципа обратной связи в системах управления техническими устройствами с помощью датчиков, в том числе, в робототехни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по итогам </w:t>
      </w:r>
      <w:r>
        <w:rPr>
          <w:rFonts w:cs="Times New Roman" w:ascii="Times New Roman" w:hAnsi="Times New Roman"/>
          <w:b/>
          <w:sz w:val="24"/>
          <w:szCs w:val="24"/>
        </w:rPr>
        <w:t>третьего года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Информатик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екомендации по безопасности (в том числе по защите личной информации), соблюдать этические и правовые нормы при работе с информацие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труктуру адресов веб-ресурсов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нформацию в Интернете (в том числе по ключевым словам, по изображению)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представлениях о мощности множеств, полученных из двух или трех базовых множеств с помощью операций объединения, пересечения и дополнения; определять количество элементов в множествах, полученных из двух базовых множеств с помощью операций объединения, пересечения и дополнения с использованием вспомогательного справочного материала; 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истемы программирования)) в учебной и повседневной деятельности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спользования геоинформационных сервисов, сервисов государственных услуг, интернета вещей в учебной и повседневной деятельности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, выполнять вручную и на компьютере несложные алгоритмы с использованием циклов, ветвлений и вспомогательных алгоритмов для управления исполнителями, такими как Робот, Черепашка, Чертежник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 опорой на образец программы решения простых задач обработки одномерных числовых массивов на одном из языков программирования (Школьный Алгоритмический Язык, Паскаль, Python, Java, C, C#, C++)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 на базовом уровне: «модель», «моделирование», определять виды моделей; соотносить модели с моделируемым объектом и целью моделирования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 и понимать терминологию, связанную с графами (вершина, ребро, путь, длина ребра и пути) и деревьями (корень, лист, высота дерева); использовать графы и деревья для моделирования систем сетевой и иерархической структуры; находить кратчайший путь в графе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различными формами представления данных (таблицы, диаграммы, графики и т. д.)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тбор строк в таблице, удовлетворяющих определенному условию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задачах, решаемых с помощью математического (компьютерного) моделирования; понимать отличие математической модели от натурной модели и от словесного (литературного) описания объекта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применять (с опорой на алгоритм учебных действий) формулы для расчетов с использованием встроенных функций (суммирование, счет, среднее арифметическое, счет если, суммирование если, максимальное и минимальное значение), абсолютной, относительной, смешанной адресации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211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роли информационных технологий в современном обществе, в развитии экономики мира, страны, рег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редметным результатам освоения учебного предмета «Информатика», распределенные по тематическим разделам первого и второго года </w:t>
      </w:r>
      <w:r>
        <w:rPr>
          <w:rFonts w:cs="Times New Roman" w:ascii="Times New Roman" w:hAnsi="Times New Roman"/>
          <w:b/>
          <w:i/>
          <w:sz w:val="24"/>
          <w:szCs w:val="24"/>
        </w:rPr>
        <w:t>подготовительного периода (5-6 класс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здел«Информация вокруг нас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изуч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Информация вокруг нас» </w:t>
      </w:r>
      <w:r>
        <w:rPr>
          <w:rFonts w:cs="Times New Roman" w:ascii="Times New Roman" w:hAnsi="Times New Roman"/>
          <w:sz w:val="24"/>
          <w:szCs w:val="24"/>
        </w:rPr>
        <w:t>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и правильно применять на бытовом уровне понятия «информация», «информационный объект»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водить простые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водить примеры древних и современных информационных носителе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лассифицировать информацию по способам её восприятия человеком, по формам представления на материальных носителях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дировать и декодировать сообщения, используя простейшие коды по образц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>нформационные технолог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модуля «Информационные технологии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ать правила гигиены и техники безопасности при работе на компьютере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пределять устройства компьютера (основные и подключаемые) и выполняемые ими функци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меть представление о программное и аппаратное обеспечение компьютера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вершать практическое действие запуска на выполнение программы, работать с ней, закрывать программу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вать, переименовывать, перемещать, копировать и удалять файлы при необходимости с использованием алгоритма учебных действи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тать с опорой на алгоритм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водить информацию в компьютер с помощью клавиатуры и мыш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полнять арифметические вычисления с помощью программы Калькулятор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вать и форматировать списк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вать, форматировать и заполнять данными таблицы с опорой на алгоритм учебных действи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здавать круговые и столбиковые диаграммы с опорой на образец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енять простейший графический редактор для создания и редактирования простых рисунков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ьзовать основные приемы создания презентаций в редакторах презентаций с использованием визуальной опоро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ироваться на интернет-сайтах (нажать указатель, вернуться, перейти на главную страницу)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«Информационное моделирование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модуля «Информационное моделирование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риентироваться в понятиях сущность понятий «модель», «информационная модель»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личать натурные и информационные модели, приводить их примеры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кодировать простую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роить простые информационные модели объектов из различных предметных областей с опорой на алгоритм учебных действ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Алгоритми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изучения модуля «Алгоритмик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смысл понятия «алгоритм», приводить примеры алгоритмов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существлять управление имеющимся формальным исполнителем с опорой на алгоритм учебных действий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дбирать простые алгоритмическую конструкцию, соответствующую заданной ситуации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сполнять простой линейный алгоритм для формального исполнителя с заданной системой команд с опорой на образец;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меть представление о зарабатывании плана действий для решения задач на переправы, переливания и пр.</w:t>
      </w:r>
    </w:p>
    <w:p>
      <w:pPr>
        <w:pStyle w:val="28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8"/>
        <w:spacing w:lineRule="auto" w:line="240" w:before="0" w:after="0"/>
        <w:rPr>
          <w:rFonts w:cs="Times New Roman"/>
        </w:rPr>
      </w:pPr>
      <w:r>
        <w:rPr>
          <w:rFonts w:cs="Times New Roman"/>
        </w:rPr>
        <w:t>Информатика</w:t>
      </w:r>
    </w:p>
    <w:p>
      <w:pPr>
        <w:pStyle w:val="Style24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Информатика» входит в предметную область «Математика и информатика».</w:t>
      </w:r>
      <w:r>
        <w:rPr>
          <w:rFonts w:cs="Times New Roman" w:ascii="Times New Roman" w:hAnsi="Times New Roman"/>
          <w:position w:val="-1"/>
          <w:sz w:val="24"/>
          <w:szCs w:val="24"/>
        </w:rPr>
        <w:t xml:space="preserve"> В процессе его изучения у обучающихся с ЗПР формируется </w:t>
      </w:r>
      <w:r>
        <w:rPr>
          <w:rFonts w:cs="Times New Roman" w:ascii="Times New Roman" w:hAnsi="Times New Roman"/>
          <w:sz w:val="24"/>
          <w:szCs w:val="24"/>
        </w:rPr>
        <w:t>информационная и алгоритмическая культура; умения формализации и структурирования информации; учащиеся овладевают способами представления данных в соответствии с поставленной задачей (таблицы, схемы, графики, диаграммы), с использованием соответствующих программных средств обработки данных; у учащихся формируется представление о компьютере как универсальном устройстве обработки информации; представление об основных изучаемых понятиях (информация, алгоритм, модель) и их свойствах; развивается алгоритмическое мышление; формируются представления о применении знаний по предмету в современном мире, о роли информационных технологий и роботизированных устройств в жизни людей, промышленности и научных исследованиях; вырабатываются навык и умение безопасного и целесообразного поведения при работе с компьютерными программами и в сети Интернет, умение соблюдать нормы информационной этики и права.</w:t>
      </w:r>
    </w:p>
    <w:p>
      <w:pPr>
        <w:pStyle w:val="Style24"/>
        <w:spacing w:lineRule="auto" w:line="240" w:before="0" w:after="0"/>
        <w:ind w:left="0" w:firstLine="709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отражает содержание обучения предмету «Информатика» с учетом особых образовательных потребностей обучающихся с </w:t>
      </w:r>
      <w:r>
        <w:rPr>
          <w:rFonts w:cs="Times New Roman" w:ascii="Times New Roman" w:hAnsi="Times New Roman"/>
          <w:sz w:val="24"/>
          <w:szCs w:val="24"/>
        </w:rPr>
        <w:t>ЗПР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обенностью восприятия и усвоения учебного материала по информатике, обусловленной сниженным уровнем развития понятийных форм мышления, является то, что абстрактные понятия и логический материал слабо осознается обучающимися с ЗПР. Обучающиеся склонны к формальному оперированию данными, они не пытаются вникнуть в суть изучаемого понятия и процесса, им малодоступно понимание соподчинения отвлеченных понятий и взаимообусловленность их признаков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обучающихся с ЗПР возникают трудности при преобразовании информации из одной формы представления в другую без потери ее смысла и полноты. Они испытывают трудности при оценивании числовых параметров информационных процессов (объема памяти, необходимого для хранения информации). При изучении раздела «Математические основы информатики» у них могут возникать затруднения при переводе из одной системы счисления в другую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зучении раздела «Алгоритмы и элементы программирования» обучающиеся с ЗПР сталкиваются с трудностью делать логические выводы, строить последовательные рассуждения, оформлять блок-схемы и алгоритм записи кода программ, переносить данный алгоритм в программу. Также при изучении программирования они не могут разобраться с типами данных, не соотносят их с изученными ранее методами кодирования информации в компьютер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щиеся затрудняются анализировать бессистемные данные даже в простых задачах, они не всегда могут увидеть главное и второстепенное, отделить лишнее, самостоятельно не соотносят ситуацию с изученным ранее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мся с ЗПР требуется больше времени на закрепление материала, актуализация знаний по опоре при воспроизведени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еодоления трудностей в изучении учебного предмета «Информатика» необходима адаптация объема и характера учебного материала к познавательным возможностям учащихся с ЗПР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ый материал преподносится небольшими порциями, происходит его постепенное усложнение, используются способы адаптации трудных заданий, некоторые темы изучаются на ознакомительном уровне исходя из отбора содержания учебного материала по предмет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иления коррекционно-развивающей направленности предмета на уроках широко используются демонстрация педагогом практической работы с последующим совместным анализом последовательных учебных действий и выработкой алгоритма, усиленная предметно-практическая деятельность учащихся, дополнительный наглядно-иллюстративный материал, подкрепление выполнения заданий графическим материалом.Особое место отводится работе, направленной на коррекцию процесса овладения учащимися умениями самоорганизации учеб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Информатики» являются: овладение основными средствами представления информации, необходимыми для решения типовых учебных задач с помощью информационных и коммуникационных технологий; знание основных алгоритмических конструкций и умение использовать их для построения алгоритмов; формирование у обучающихся с ЗПР начальных навыков применения информационных технологий для решения задач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учебного предмета: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с ЗПР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ррекции познавательных процессов, обучающихся с ЗПР, развитие внимания, памяти, аналитико-синтетической деятельности, умения строить суждения, делать умозаключения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самоорганизации учебной деятельности обучающихся с ЗПР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у обучающихся с ЗПР навыка учебной работы по алгоритму, развитие умений самостоятельно составлять алгоритм учебных действий;</w:t>
      </w:r>
    </w:p>
    <w:p>
      <w:pPr>
        <w:pStyle w:val="Style24"/>
        <w:numPr>
          <w:ilvl w:val="0"/>
          <w:numId w:val="8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регулирующей роли речи в учебной рабо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учебному предмету «Информатика» строится на создании оптимальных условий для усвоения программного материала обучающимися с ЗПР. В связи с этим в содержание рабочей программы по информатике внесены некоторые изменения: увеличено количество упражнений и заданий, связанных с практической деятельностью учащихся; некоторые темы даются как ознакомительные; исключаются задания повышенной сложности; теоретический материал преподносится в процессе выполнения заданий наглядно-практического характера; учебный материал дается небольшими дозами; на каждом уроке проводится актуализация знаний, включается материал для повторения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 изучении информатики основное внимание уделяется практической направленности, исключается или упрощается наиболее сложный для восприятия теоретический материа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дготовки к восприятию учебного материала в части учебного плана, формируемого участниками образовательных отношений, предлагается введение часов на изучение информатики в 5, 6 классах в объеме 1 час в неделю. В результате изучения учебного материала у обучающихся с ЗПР будут сформированы первоначальные представления по предмету, что будет способствовать профилактике трудностей в изучении Информатики в 7–9 классах. Содержание рабочей программы за 5–6 класс (подготовительный период) приводится после основного материала по предмет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изучения учебного предмета строится исходя из особых образовательных потребностей обучающихся с ЗПР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ывая сниженный объем запоминаемой информации для учащихся с ЗПР целесообразно более широко использовать опорные схемы, памятки, алгоритмы, тем самым предупреждая неточность воспроизведения и достигая упроченного запоминания путем многократного употребления памяток. Практические действия обучающихся следует сопровождать речевым отчетом с целью повышения осознанности и речевой саморегуля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чебной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еобходимо  с </w:t>
      </w:r>
      <w:r>
        <w:rPr>
          <w:rFonts w:cs="Times New Roman" w:ascii="Times New Roman" w:hAnsi="Times New Roman"/>
          <w:sz w:val="24"/>
          <w:szCs w:val="24"/>
        </w:rPr>
        <w:t>физкультминутками, включа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гимнастику </w:t>
      </w:r>
      <w:r>
        <w:rPr>
          <w:rFonts w:cs="Times New Roman" w:ascii="Times New Roman" w:hAnsi="Times New Roman"/>
          <w:sz w:val="24"/>
          <w:szCs w:val="24"/>
        </w:rPr>
        <w:t>для глаз, упражнения для снятия напряжения. При выполнении практической рабо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  </w:t>
      </w:r>
      <w:r>
        <w:rPr>
          <w:rFonts w:cs="Times New Roman" w:ascii="Times New Roman" w:hAnsi="Times New Roman"/>
          <w:sz w:val="24"/>
          <w:szCs w:val="24"/>
        </w:rPr>
        <w:t>учащимся с ЗП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еобходимо предлагать подробную </w:t>
      </w:r>
      <w:r>
        <w:rPr>
          <w:rFonts w:cs="Times New Roman" w:ascii="Times New Roman" w:hAnsi="Times New Roman"/>
          <w:sz w:val="24"/>
          <w:szCs w:val="24"/>
        </w:rPr>
        <w:t>инструкционную карт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>каждого шага за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должна предполагать формирование у обучающихся с ЗПР навыков жизненных компетенций, умений использования информационных технологий в повседневной жизни, устанавливать связь между знаниями по предмету и жизненными реалиями.  Необходимо учитывать индивидуальный темп обучающегося с ЗПР, и возможные нарушения нейродинамики при планировании объема практической 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сообразно проводить уроки комбинированного типа, чтобы теоретический материал подкреплялся практикой. Это облегчает восприятие учебного материала обучающимися с ЗПР и способствует его прочному запомина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уроках информати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постоянно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к </w:t>
      </w:r>
      <w:r>
        <w:rPr>
          <w:rFonts w:cs="Times New Roman" w:ascii="Times New Roman" w:hAnsi="Times New Roman"/>
          <w:sz w:val="24"/>
          <w:szCs w:val="24"/>
        </w:rPr>
        <w:t xml:space="preserve">урокам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программ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S </w:t>
      </w:r>
      <w:r>
        <w:rPr>
          <w:rFonts w:cs="Times New Roman" w:ascii="Times New Roman" w:hAnsi="Times New Roman"/>
          <w:sz w:val="24"/>
          <w:szCs w:val="24"/>
        </w:rPr>
        <w:t xml:space="preserve">Power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oint, образовательные интернет портал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Российская электронная школа», Learning Apps и т.д.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оставляет автору рабочей программы свободу в распределении материала по четвертям. Распределение времени на изучение тем в течение учебного года самостоятельно определяется образовательной организацией и зависит от особенностей группы обучающихся с ЗПР и их особых образовательных потребностей.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 обучающихся с ЗПР, обусловленные особыми образовательными потребностями и обеспечивающие осмысленное освоение содержании образования по предмету </w:t>
      </w:r>
      <w:r>
        <w:rPr>
          <w:rFonts w:cs="Times New Roman" w:ascii="Times New Roman" w:hAnsi="Times New Roman"/>
          <w:b/>
          <w:bCs/>
          <w:sz w:val="24"/>
          <w:szCs w:val="24"/>
        </w:rPr>
        <w:t>«Информатик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идов деятельности обучающихся определяется особыми образовательными потребностями обучающихся с ЗПР. Следует усилить виды деятельности, специфичные для данной категории детей, обеспечивающие осмысленное освоение содержания образования по предмету: усиление предметно-практической деятельности с активизацией сенсорных систем; чередование видов деятельности, за действующих все сенсорные системы; введение дополнительных заданий, обеспечивающих коррекцию регуляции учебно-познавательной деятельности и контроль собственного результа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образовательная среда образовательного учреждения должна включать в себя совокупность технологических средств (компьютеры, мультимедийные проекторы с экранами, интерактивные доски и др.), культурные и организационные формы информационного взаимодействия компетентных участников образовательного процесса в решении учебно-познавательных и профессиональных задач с применением информационно-коммуникационных технологий, а также наличие служб поддержки применения ИК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и терминологическая лексика соответствует ООП ООО. Для обучающихся с ЗПР существенным является приемы работы с лексическим материалом по предмету. Проводится специальная работа по введению в активный словарь обучающихся соответствующей терминологии. Изучаемые термины вводятся на полисенсорной основе, обязательна визуальная поддержка, алгоритмы работы с определением, опорные схемы для актуализации терминолог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>онтрольно-измерительные материал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ценки достижений планируемых результатов освоения учебного предмета проводится в форме текущего и рубежного контроля в виде: тестовые задания и практическая работа, текущий опрос, рефера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проведения практической работы является выполнение обучающимися с ЗПР заданий, ориентированных на формирование жизненных компетенций и навыков, востребованных в жиз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едметных результатов, обучающихся с ЗПР предусматривает выявление индивидуальной динамики качества усвоения предмета ребенком и является механизмом для восполнения образовательных дефицитов при их возникновени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ланируемые результаты освоения учебного предмет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средства ИКТ в соответствии с кругом выполняемых задач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чественные и количественные характеристики компонентов компьютера;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ет об истории и тенденциях развития компьютеров; о том как можно улучшить характеристики компьютеров; </w:t>
      </w:r>
    </w:p>
    <w:p>
      <w:pPr>
        <w:pStyle w:val="Style24"/>
        <w:numPr>
          <w:ilvl w:val="0"/>
          <w:numId w:val="82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ет о том, какие задачи решаются с помощью суперкомпьюте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о подходить к выбору ИКТ–средств для своих учебных и иных целей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физических ограничениях на значения характеристик компьютера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и декодировать тексты по заданной кодовой таблице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  <w:tab w:val="left" w:pos="19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Style24"/>
        <w:numPr>
          <w:ilvl w:val="0"/>
          <w:numId w:val="81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Style24"/>
        <w:numPr>
          <w:ilvl w:val="0"/>
          <w:numId w:val="66"/>
        </w:numPr>
        <w:tabs>
          <w:tab w:val="clear" w:pos="708"/>
          <w:tab w:val="left" w:pos="94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ы и элементы программ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ы для решения учебных задач различных типов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ash0410005f0431005f0437005f0430005f0446005f0020005f0441005f043f005f0438005f0441005f043a005f0430005f005fchar1char1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Dash0410005f0431005f0437005f0430005f0446005f0020005f0441005f043f005f0438005f0441005f043a005f0430005f005fchar1char1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0005f0431005f0437005f0430005f0446005f0020005f0441005f043f005f0438005f0441005f043a005f0430005f005fchar1char1"/>
        </w:rPr>
        <w:t>определять результат выполнения заданного алгоритма или его фрагмента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логические значения, операции и выражения с ними;</w:t>
      </w:r>
    </w:p>
    <w:p>
      <w:pPr>
        <w:pStyle w:val="Style24"/>
        <w:numPr>
          <w:ilvl w:val="0"/>
          <w:numId w:val="53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:</w:t>
      </w:r>
    </w:p>
    <w:p>
      <w:pPr>
        <w:pStyle w:val="Style24"/>
        <w:numPr>
          <w:ilvl w:val="0"/>
          <w:numId w:val="45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Style24"/>
        <w:numPr>
          <w:ilvl w:val="0"/>
          <w:numId w:val="45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вать программы для решения задач, возникающих в процессе учебы и вне ее;</w:t>
      </w:r>
    </w:p>
    <w:p>
      <w:pPr>
        <w:pStyle w:val="Style24"/>
        <w:numPr>
          <w:ilvl w:val="0"/>
          <w:numId w:val="45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задачами обработки данных и алгоритмами их решения;</w:t>
      </w:r>
    </w:p>
    <w:p>
      <w:pPr>
        <w:pStyle w:val="Style24"/>
        <w:numPr>
          <w:ilvl w:val="0"/>
          <w:numId w:val="45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Style24"/>
        <w:numPr>
          <w:ilvl w:val="0"/>
          <w:numId w:val="45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файлы по типу и иным параметрам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ся в иерархической структуре файловой системы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файлов средствами операционной системы;</w:t>
      </w:r>
    </w:p>
    <w:p>
      <w:pPr>
        <w:pStyle w:val="Style24"/>
        <w:widowControl w:val="false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Style24"/>
        <w:widowControl w:val="false"/>
        <w:numPr>
          <w:ilvl w:val="0"/>
          <w:numId w:val="5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доменные имена компьютеров и адреса документов в Интернете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ми формами представления данных (таблицы, диаграммы, графики и т. д.)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и соблюдения норм информационной этики и права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780" w:leader="none"/>
          <w:tab w:val="left" w:pos="993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комится с программными средствами для работы с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аудиовизуальными </w:t>
      </w:r>
      <w:r>
        <w:rPr>
          <w:rFonts w:cs="Times New Roman" w:ascii="Times New Roman" w:hAnsi="Times New Roman"/>
          <w:sz w:val="24"/>
          <w:szCs w:val="24"/>
        </w:rPr>
        <w:t xml:space="preserve">данными и соответствующим понятийным </w:t>
      </w:r>
      <w:r>
        <w:rPr>
          <w:rFonts w:cs="Times New Roman" w:ascii="Times New Roman" w:hAnsi="Times New Roman"/>
          <w:w w:val="99"/>
          <w:sz w:val="24"/>
          <w:szCs w:val="24"/>
        </w:rPr>
        <w:t>аппаратом;</w:t>
      </w:r>
    </w:p>
    <w:p>
      <w:pPr>
        <w:pStyle w:val="Style24"/>
        <w:numPr>
          <w:ilvl w:val="0"/>
          <w:numId w:val="59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знает о дискретном представлении </w:t>
      </w:r>
      <w:r>
        <w:rPr>
          <w:rFonts w:cs="Times New Roman" w:ascii="Times New Roman" w:hAnsi="Times New Roman"/>
          <w:w w:val="99"/>
          <w:sz w:val="24"/>
          <w:szCs w:val="24"/>
        </w:rPr>
        <w:t>аудио</w:t>
      </w:r>
      <w:r>
        <w:rPr>
          <w:rFonts w:cs="Times New Roman" w:ascii="Times New Roman" w:hAnsi="Times New Roman"/>
          <w:sz w:val="24"/>
          <w:szCs w:val="24"/>
        </w:rPr>
        <w:t>визуальных данных.</w:t>
      </w:r>
    </w:p>
    <w:p>
      <w:pPr>
        <w:pStyle w:val="Style24"/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5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(в данном курсе и иной учебной деятельности)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ть о данных от датчиков, например, датчиков роботизированных устройств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8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знать о структуре современных компьютеров и назначении их элементов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78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учить представление об истории и тенденциях развития </w:t>
      </w:r>
      <w:r>
        <w:rPr>
          <w:rFonts w:cs="Times New Roman" w:ascii="Times New Roman" w:hAnsi="Times New Roman"/>
          <w:i/>
          <w:w w:val="99"/>
          <w:sz w:val="24"/>
          <w:szCs w:val="24"/>
        </w:rPr>
        <w:t>ИКТ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ся с примерами использования ИКТ в современном мире;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94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Содержание учебного предм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и информационные процесс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я – одно из основных обобщающих понятий современной нау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ные аспекты слова «информация»: информация как данные, которые могут быть обработаны автоматизированной системой, и информация как сведения, предназначенные для восприятия челове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ы данных: тексты, числа. Дискретность данных. Анализ данных. Возможность описания непрерывных объектов и процессов с помощью дискрет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№1 по теме: «Информация и информационные процессы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 – универсальное устройство обработки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рхитектура компьютера: процессор, оперативная память, внешняя энергонезависимая память, устройства ввода-вывода; </w:t>
      </w:r>
      <w:r>
        <w:rPr>
          <w:rFonts w:cs="Times New Roman" w:ascii="Times New Roman" w:hAnsi="Times New Roman"/>
          <w:sz w:val="24"/>
          <w:szCs w:val="24"/>
        </w:rPr>
        <w:t>их количественные характеристики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Компьютеры, встроенные в технические устройства и производственные комплексы. Роботизированные производства, аддитивные технологии (3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-принтер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компью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осители информации, используемые в ИКТ. История и перспективы развития. Представление об объемах данных и скоростях доступа, характерных для различных видов носителей. </w:t>
      </w:r>
      <w:r>
        <w:rPr>
          <w:rFonts w:cs="Times New Roman" w:ascii="Times New Roman" w:hAnsi="Times New Roman"/>
          <w:i/>
          <w:sz w:val="24"/>
          <w:szCs w:val="24"/>
        </w:rPr>
        <w:t>Носители информации в живой прир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тория и тенденции развития компьютеров, улучшение характеристик компьютеров. Суперкомпьют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Физические ограничения на значения характеристик компьютеров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араллельные вы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а безопасности и правила работы на компьюте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2 по теме: «Компьютер – универсальное устройство обработки данных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атематические основы информа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ы и код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мвол. Алфавит – конечное множество символов. Текст – конечная последовательность символов данного алфавита. Количество различных текстов данной длины в данном алфав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языков и алфавитов. Естественные и формальные языки. Алфавит текстов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воичный алфавит. Представление данных в компьютере как текстов в двоичном алфав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воичные коды с фиксированной длиной кодового слова. Разрядность кода – длина кодового слова. Примеры двоичных кодов с разрядностью 8, 16, </w:t>
      </w:r>
      <w:r>
        <w:rPr>
          <w:rFonts w:eastAsia="Calibri" w:cs="Times New Roman" w:ascii="Times New Roman" w:hAnsi="Times New Roman"/>
          <w:position w:val="-1"/>
          <w:sz w:val="24"/>
          <w:szCs w:val="24"/>
        </w:rPr>
        <w:t>3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Единицы измерения длины двоичных текстов: бит, байт, Килобайт и т.д. Количество информации, содержащееся в сообщ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№3 по теме: «Тексты и кодирова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одход А.Н. Колмогорова к определению количества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Зависимость количества кодовых комбинаций от разрядности кода.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 Код 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ASCII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дировки кириллицы. Примеры кодирования букв национальных алфавитов. Представление о стандарте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Unicode</w:t>
      </w:r>
      <w:r>
        <w:rPr>
          <w:rFonts w:eastAsia="Calibri" w:cs="Times New Roman" w:ascii="Times New Roman" w:hAnsi="Times New Roman"/>
          <w:i/>
          <w:sz w:val="24"/>
          <w:szCs w:val="24"/>
        </w:rPr>
        <w:t>. Таблицы кодировки с алфавитом, отличным от двоичног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№4 по теме: «Математические основы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Искажение информации при передаче. Коды, исправляющие ошибки. Возможность однозначного декодирования для кодов с различной длиной кодовых с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межуточная аттестация. Итоговое тестирова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PMingLiU;新細明體" w:cs="Times New Roman"/>
          <w:b/>
          <w:b/>
          <w:bCs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кретиз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рение и дискретизация. Общее представление о цифровом представлении аудиовизуальных и других непрерывных данны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Входная мониторингов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дирование цвета. Цветовые модели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оде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RGB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MYK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Модели 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HSB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CMY</w:t>
      </w:r>
      <w:r>
        <w:rPr>
          <w:rFonts w:eastAsia="Calibri" w:cs="Times New Roman" w:ascii="Times New Roman" w:hAnsi="Times New Roman"/>
          <w:sz w:val="24"/>
          <w:szCs w:val="24"/>
        </w:rPr>
        <w:t>. Глубина кодирования. Знакомство с растровой и векторной граф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дирование звук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>Разрядность и частота записи. Количество каналов 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количественных параметров, связанных с представлением и хранением изображений и звуковых фай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№1 по теме: «Дискретизац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ы счис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воичная система счисления, запись целых чисел в пределах от 0 до 1024. Перевод натуральных чисел из десятичной системы счисления в двоичную и из двоичной в десятичну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осьмеричная и шестнадцатеричная системы счисления. Перевод натуральных чисел из десятичной системы счисления в восьмеричную,  шестнадцатеричную и обрат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вод натуральных чисел из двоичной системы счисления в восьмеричную и шестнадцатеричную и обрат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Арифметические действия в системах счис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№2 по теме: «Системы счисления»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комбинаторики, теории множеств и математической лог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количества вариантов: </w:t>
      </w:r>
      <w:r>
        <w:rPr>
          <w:rFonts w:eastAsia="Calibri" w:cs="Times New Roman" w:ascii="Times New Roman" w:hAnsi="Times New Roman"/>
          <w:sz w:val="24"/>
          <w:szCs w:val="24"/>
        </w:rPr>
        <w:t>формулы перемножения и сложения количества вариантов. Количество текстов данной длины в данном алфави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истинности. Построение таблиц истинности для логических выра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Логические операции следования (импликация) и равносильности (эквивалентность). Свойства логических операций. Законы алгебры логики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i/>
          <w:sz w:val="24"/>
          <w:szCs w:val="24"/>
        </w:rPr>
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3 по теме: «Элементы комбинаторики, теории множеств и математической логики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Списки, графы, деревь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исок. Первый элемент, последний элемент, предыдущий элемент, следующий элемент. Вставка, удаление и замена эле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ерево. Корень, лист, вершина (узел). Предшествующая вершина, последующие вершины. Поддерево. Высота дерева. </w:t>
      </w:r>
      <w:r>
        <w:rPr>
          <w:rFonts w:eastAsia="Calibri" w:cs="Times New Roman" w:ascii="Times New Roman" w:hAnsi="Times New Roman"/>
          <w:i/>
          <w:sz w:val="24"/>
          <w:szCs w:val="24"/>
        </w:rPr>
        <w:t>Бинарное дерево. Генеалогическое дере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4 по теме: «Списки, графы, деревь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межуточная аттестация. Итоговое 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 xml:space="preserve">Алгоритмы и элементы программирования.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и и алгоритмы. Управление исполн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</w:t>
      </w:r>
      <w:r>
        <w:rPr>
          <w:rFonts w:cs="Times New Roman" w:ascii="Times New Roman" w:hAnsi="Times New Roman"/>
          <w:sz w:val="24"/>
          <w:szCs w:val="24"/>
        </w:rPr>
        <w:t>Ручное управление исполн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</w:rPr>
        <w:t>Входная мониторинговая работа</w:t>
      </w:r>
      <w:r>
        <w:rPr>
          <w:rFonts w:eastAsia="PMingLiU;新細明體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Программное управление самодвижущимся робо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Контрольная работа№1 по теме: «Исполнители и алгоритм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Системы программирования. Средства создания и выполнения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онятие об этапах разработки программ и приемах отладки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Контрольная работа№2 по теме: «Управление исполнителями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ические констр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я «следование». Линейный алгоритм. Ограниченность линейных алгоритмов</w:t>
      </w:r>
      <w:r>
        <w:rPr>
          <w:rFonts w:eastAsia="PMingLiU;新細明體" w:cs="Times New Roman" w:ascii="Times New Roman" w:hAnsi="Times New Roman"/>
          <w:sz w:val="24"/>
          <w:szCs w:val="24"/>
        </w:rPr>
        <w:t>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Конструкция «ветвление». Условный оператор: полная и неполная фор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trike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Выполнение  и невыполнение условия (истинность и ложность высказывания). Простые и составные условия. Запись составных услов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струкция «повторения»: циклы с заданным числом повторений, с условием выполнения, с переменной цикла. 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алгоритмических конструкций в выбранном языке програм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имеры записи команд ветвления и повторения и других конструкций в различных алгоритмических язык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Контрольная работа №3 по теме: «Алгоритмические конструкции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ка алгоритмов и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ператор присваивания. Представление о структура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станты и переменные. Переменная: имя и значение. Типы переменных: целые, вещественные, символьные, строковые, логические. Табличные величины (массивы). Одномерные массивы. Двумерные масси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имеры задач обработки данных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ждение минимального и максимального числа из </w:t>
      </w:r>
      <w:r>
        <w:rPr>
          <w:rFonts w:cs="Times New Roman" w:ascii="Times New Roman" w:hAnsi="Times New Roman"/>
          <w:w w:val="99"/>
          <w:sz w:val="24"/>
          <w:szCs w:val="24"/>
        </w:rPr>
        <w:t xml:space="preserve">двух, трех, </w:t>
      </w:r>
      <w:r>
        <w:rPr>
          <w:rFonts w:cs="Times New Roman" w:ascii="Times New Roman" w:hAnsi="Times New Roman"/>
          <w:sz w:val="24"/>
          <w:szCs w:val="24"/>
        </w:rPr>
        <w:t xml:space="preserve">четырех данных </w:t>
      </w:r>
      <w:r>
        <w:rPr>
          <w:rFonts w:cs="Times New Roman" w:ascii="Times New Roman" w:hAnsi="Times New Roman"/>
          <w:w w:val="99"/>
          <w:sz w:val="24"/>
          <w:szCs w:val="24"/>
        </w:rPr>
        <w:t>чисе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сех корней заданного квадратного уравне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числового массива в соответствии с формулой или путем ввода чисел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суммы элементов данной конечной числовой последовательности или массив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минимального (максимального) элемента масс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накомство с алгоритмами решения этих задач. Реализации этих алгоритмов в выбранной среде програм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Составление алгоритмов и программ по управлению исполнителями </w:t>
      </w:r>
      <w:r>
        <w:rPr>
          <w:rFonts w:cs="Times New Roman" w:ascii="Times New Roman" w:hAnsi="Times New Roman"/>
          <w:sz w:val="24"/>
          <w:szCs w:val="24"/>
        </w:rPr>
        <w:t>Робот, Черепашка, Чертежник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стейшие 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накомство с документированием программ. Составление описание программы по образц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i/>
          <w:sz w:val="24"/>
          <w:szCs w:val="24"/>
        </w:rPr>
        <w:t>Контрольная работа №4 по теме: «Разработка алгоритмов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алгоритм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Сложность вычисления: количество выполненных операций, размер используемой памяти; их зависимость от размера исходных данных. 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 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Робототех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п.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мер учебной среды разработки программ управления движущимися роботами. Алгоритмы управления движущимися роботами. Реализация алгоритмов "движение до препятствия", "следование вдоль линии" и т.п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Анализ алгоритмов действий роботов. Испытание механизма робота, отладка программы управления роботом Влияние ошибок измерений и вычислений на выполнение алгоритмов управления робот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межуточная аттестация. Итоговое тестир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ческое модел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 Использование компьютеров при работе с математическими модел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мпьютерные экспери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трольная работа №1 по теме: «Математическое моделирова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Использование программных систем и сервис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йловая сист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трольная работа №2 по теме: «Файловая систем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Архивирование и разархив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Файловый менедж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оиск в файловой сис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трольная работа №3  по теме: «Использование программных систем и сервисов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ка текстов и демонстрационных материал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trike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Текстовые документы и их структурные элементы (страница, абзац, строка, слово, символ). </w:t>
      </w:r>
    </w:p>
    <w:p>
      <w:pPr>
        <w:pStyle w:val="Normal"/>
        <w:widowControl w:val="false"/>
        <w:autoSpaceDE w:val="false"/>
        <w:spacing w:lineRule="auto" w:line="240" w:before="0" w:after="0"/>
        <w:ind w:firstLine="7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Текстовый процессор – инструмент создания, редактирования и форматирования текстов. Свойства страницы, абзаца, символа. Стилевое форматиро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Включение в текстовый документ списков, таблиц, и графических объектов. Включение в текстовый документ диаграмм, формул, нумерации страниц, колонтитулов, ссылок и др. История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верка правописания, словар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онятие о системе стандартов по информации, библиотечному и издательскому делу. Деловая переписка, учебная публикация, коллективная работа. Реферат и аннотац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Контрольная работа №4 по теме: «Подготовка текст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одготовка компьютерных презентаций. Включение в презентацию аудиовизу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Знакомство с обработкой фотографий. Геометрические и стилевые пре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межуточная аттестация. Итоговое тест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(динамические) таблиц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. Построение графиков и диа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1 по теме: «Электронные таблицы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ы данных. Поиск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Базы данных. Таблица как представление отношения. Поиск данных в готовой базе. </w:t>
      </w:r>
      <w:r>
        <w:rPr>
          <w:rFonts w:eastAsia="Calibri" w:cs="Times New Roman" w:ascii="Times New Roman" w:hAnsi="Times New Roman"/>
          <w:i/>
          <w:sz w:val="24"/>
          <w:szCs w:val="24"/>
        </w:rPr>
        <w:t>Связи между таблиц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2 по теме: «Базы данных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иск информации в сети Интернет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 </w:t>
      </w:r>
      <w:r>
        <w:rPr>
          <w:rFonts w:eastAsia="Calibri" w:cs="Times New Roman" w:ascii="Times New Roman" w:hAnsi="Times New Roman"/>
          <w:i/>
          <w:sz w:val="24"/>
          <w:szCs w:val="24"/>
        </w:rPr>
        <w:t>Поисковые маши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3 по теме: «Поиск информации»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  <w:tab w:val="left" w:pos="2560" w:leader="none"/>
          <w:tab w:val="left" w:pos="5140" w:leader="none"/>
          <w:tab w:val="left" w:pos="72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в информационном пространстве. Информационно-коммуникационные </w:t>
      </w:r>
      <w:r>
        <w:rPr>
          <w:rFonts w:cs="Times New Roman" w:ascii="Times New Roman" w:hAnsi="Times New Roman"/>
          <w:b/>
          <w:bCs/>
          <w:w w:val="99"/>
          <w:sz w:val="24"/>
          <w:szCs w:val="24"/>
        </w:rPr>
        <w:t>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мпьютерные сети. Интернет. Адресация в сети Интернет. Доменная система имен. Сайт. Сетевое хранение данных. </w:t>
      </w:r>
      <w:r>
        <w:rPr>
          <w:rFonts w:eastAsia="Calibri" w:cs="Times New Roman" w:ascii="Times New Roman" w:hAnsi="Times New Roman"/>
          <w:i/>
          <w:sz w:val="24"/>
          <w:szCs w:val="24"/>
        </w:rPr>
        <w:t>Большие данные в природе и технике: геномные данные, результаты физических экспериментов, Интернет-данные, в частности, данные социальных сетей. Технологии их обработки и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деятельности в сети Интернет. Интернет-сервисы: почтовая служба; справочные службы (карты, расписания и т. п.), поисковые службы, службы обновления программного обеспечения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мпьютерные вирусы и другие вредоносные программы; защита от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емы, повышающие безопасность работы в сети Интернет.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Проблема подлинности полученной информации. Электронная подпись, сертифицированные сайты и документы. </w:t>
      </w:r>
      <w:r>
        <w:rPr>
          <w:rFonts w:eastAsia="Calibri" w:cs="Times New Roman" w:ascii="Times New Roman" w:hAnsi="Times New Roman"/>
          <w:sz w:val="24"/>
          <w:szCs w:val="24"/>
        </w:rPr>
        <w:t>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Контрольная работа №4 по теме: «Работа в информационном пространств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игиенические, эргономические и технические условия эксплуатации средств ИКТ. Экономические, правовые и этические аспекты их использования. Личная информация, средства ее защиты. Организация личного информационн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этапы и тенденции развития ИКТ. Стандарты в сфере информатики и ИКТ. </w:t>
      </w:r>
      <w:r>
        <w:rPr>
          <w:rFonts w:eastAsia="Calibri" w:cs="Times New Roman" w:ascii="Times New Roman" w:hAnsi="Times New Roman"/>
          <w:i/>
          <w:sz w:val="24"/>
          <w:szCs w:val="24"/>
        </w:rPr>
        <w:t>Стандартизация и стандарты в сфере информатики и ИКТ докомпьютерной эры (запись чисел, алфавитов национальных языков и др.) и компьютерной эры (языки программирования, адресация в сети Интернет и др.).</w:t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Промежуточная аттестация. Итоговое тестирование</w:t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7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Style24"/>
        <w:numPr>
          <w:ilvl w:val="0"/>
          <w:numId w:val="9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.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06"/>
        <w:gridCol w:w="851"/>
        <w:gridCol w:w="7087"/>
        <w:gridCol w:w="992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ма урока (раз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– одно из основных обобщающих понятий современной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– одно из основных обобщающих понятий современной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ные аспекты слова «информация»: информация как данные, которые могут быть обработаны автоматизированной системой, и информация как сведения, предназначенные для восприятия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данных: тексты,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ость данных. Анализ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можность описания непрерывных объектов и процессов с помощью дискрет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 процессы – процессы, связанные с хранением, преобразованием и передачей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1 по теме: «Информация и информационные процес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ьютер – универсальное устройство обработки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хитектура компьютера: процесс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ивная пам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шняя энергонезависимая памя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ройства ввода-вывод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количественные характерис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Компьютеры, встроенные в технические устройства и производственные комплек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оботизированные производства, аддитивные технологии (3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-принтер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сители информации, используемые в ИКТ. История и перспективы развит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ставление об объемах данных и скоростях доступа, характерных для различных видов носител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сители информации в живо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рия и тенденции развития компьютеров, улучшение характеристик компьюте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еркомпьют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Физические ограничения на значения характеристик компьютер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араллельные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и правила работы на компьюте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2 по теме: «Компьютер – универсальное устройство обработки данны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атематические основы информатик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сты и код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мвол. Алфавит – конечное множество симв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 – конечная последовательность символов данного алфавита. Количество различных текстов данной длины в данном алфав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языков и алфавитов. Естественные и формальные языки. Алфавит текстов на рус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ирование символов одного алфавита с помощью кодовых слов в другом алфавите; кодовая таблица, декод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ичный алфавит. Представление данных в компьютере как текстов в двоичном алфав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воичные коды с фиксированной длиной кодового слова. Разрядность кода – длина кодового слова. Примеры двоичных кодов с разрядностью 8, 16, </w:t>
            </w:r>
            <w:r>
              <w:rPr>
                <w:rFonts w:eastAsia="Calibri" w:cs="Times New Roman" w:ascii="Times New Roman" w:hAnsi="Times New Roman"/>
                <w:position w:val="-1"/>
                <w:sz w:val="24"/>
                <w:szCs w:val="24"/>
              </w:rPr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3 по теме: «Тексты и кодир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ы измерения длины двоичных текстов: бит, байт, Килобайт и т.д. Количество информации, содержащееся в со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дход А.Н. Колмогорова к определению количества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исимость количества кодовых комбинаций от разрядности кода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 Код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ASCII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дировки кириллицы. Примеры кодирования букв национальных алфавитов. Представление о стандарт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nicode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. Таблицы кодировки с алфавитом, отличным от двоич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скажение информации при передаче. Коды, исправляющие ошибки. Возможность однозначного декодирования для кодов с различной длиной кодов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06"/>
        <w:gridCol w:w="992"/>
        <w:gridCol w:w="6804"/>
        <w:gridCol w:w="992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(раз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329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>Дискре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рение и дискретиз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ее представление о цифровом представлении аудиовизуальных и других непрерывных данных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ходная мониторин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ирование цвета. Цветовые модел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дел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GB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MY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Модел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HSB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CM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лубина кодиров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растровой и векторной графи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ирование звук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ядность и частота запис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каналов запи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количественных параметров, связанных с представлением и хранением изображений и звуковых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№1 по теме: «Дискретиз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ы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зиционные и непозиционные системы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представления чисел в позиционных системах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ание системы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фавит (множество цифр) системы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цифр, используемых в системе счисления с заданным осн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ткая и развернутая формы записи чисел в позиционных системах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ичная система счисления, запись целых чисел в пределах от 0 до 10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вод натуральных чисел из десятичной системы счисления в двоичную и из двоичной в десяти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осьмеричная и шестнадцатеричная системы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 натуральных чисел из десятичной системы счисления в восьмеричную,  шестнадцатеричную и обратн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 натуральных чисел из двоичной системы счисления в восьмеричную и шестнадцатеричную и обратн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рифметические действия в системах с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№2 по теме: «Системы счис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комбинаторики, теории множеств и математической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количества вариантов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ы перемножения и сложения количества вариантов. Количество текстов данной длины в данном алфав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казывания. Простые и сложные высказывания. Диаграммы Эйлера-Венна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истинности. Построение таблиц истинности для логически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Логические операции следования (импликация) и равносильности (эквивалентность). Свойства логических операций. Законы алгебры лог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спользование таблиц истинности для доказательства законов алгебры логики. Логические элементы. Схемы логических элементов и их физическая (электронная) реализация. Знакомство с логическими основами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3 по теме: «Элементы комбинаторики, теории множеств и математической лог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ки, графы, дере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исок. Первый элемент, последний элемент, предыдущий элемент, следующий элемент. Вставка, удаление и замена эле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раф. Вершина, ребро, путь. Ориентированные и неориентированные графы. Начальная вершина (источник) и конечная вершина (сток) в ориентированном граф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 (вес) ребра и пути. Понятие минимального пути. Матрица смежности графа (с длинами ребер). Дерево. Корень, лист, вершина (узе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едшествующая вершина, последующие вершины. Поддерево. Высота дерев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инарное дерево. Генеалогическое дере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8"/>
        <w:gridCol w:w="992"/>
        <w:gridCol w:w="694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 (раз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</w:t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25" w:hRule="atLeast"/>
        </w:trPr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лгоритмы и элементы программир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и алгоритмы. Управление исполн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чное управление исполните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горитм как план управления исполнителем (исполнителями). Алгоритмический язык (язык программирования) – формальный язык для записи алгоритмов. Программа – запись алгоритма на конкретном алгоритмическом языке. 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ходная мониторингов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ьютер –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граммное управление самодвижущимся робо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1 по теме: «Исполнители и алгорит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ы программирования. Средства создания и выполнения програм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нятие об этапах разработки программ и приемах отладки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. Сигнал. Обратная связ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 (в том числе движущимися) устрой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2 по теме: «Управление исполнител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горитмически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«следование». Линейный алгорит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линейных алгоритм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 невозможность предусмотреть зависимость последовательности выполняемых действий от исход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кция «ветвление». Условный оператор: полная и неполная фор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 и невыполнение условия (истинность и ложность высказывания). Простые и составные условия. Запись составных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кция «повторения»: циклы с заданным числом повторений, с условием выполнения, с переменной цикл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верка условия выполнения цикла до начала выполнения тела цикла и после выполнения тела цикла: постусловие и предусловие цикла. Инвариант цик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ись алгоритмических конструкций в выбранном языке программ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имеры записи команд ветвления и повторения и других конструкций в различных алгоритмических язы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№3 по теме: «Алгоритмические констру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алгоритмов и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тор присваивания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ставление о структура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анты и переменные. Переменная: имя и значение. Типы переменных: целые, вещественные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имвольные, строковые, логическ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Табличные величины (массивы). Одномерные массивы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вумерные масси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задач обработки данны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минимального и максимального числа из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двух, тре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ырех данных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чис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всех корней заданного квадратного урав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лнение числового массива в соответствии с формулой или путем ввода чис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уммы элементов данной конечной числовой последовательности или масси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минимального (максимального) элемента масс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алгоритмами решения этих задач. Реализации этих алгоритмов в выбранной среде программ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алгоритмов и программ по управлению исполнител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, Черепашка, Чертежник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Знакомство с постановками более сложных задач обработки данных и алгоритмами их решения: сортировка массива, выполнение поэлементных операций с массивами; обработка целых чисел, представленных записями в десятичной и двоичной системах счисления, нахождение наибольшего общего делителя (алгоритм Евклид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ейшие приемы диалоговой отладки программ (выбор точки останова, пошаговое выполнение, просмотр значений величин, отладочный выво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комство с документированием программ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оставление описание программы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4 по теме: «Разработка алгоритм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сть вычисления: количество выполненных операций, размер используемой памяти; их зависимость от размера исход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коротких программ, выполняющих много шагов по обработке небольшого объема данных; примеры коротких программ, выполняющих обработку большого объема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описания объектов и процессов с помощью набора числовых характеристик, а также зависимостей между этими характеристиками, выражаемыми с помощью форм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обототехника – наука о разработке и использовании автоматизированных технических систем. Автономные роботы и автоматизированные комплексы. Микроконтроллер. Сигнал. Обратная связь: получение сигналов от цифровых датчиков (касания, расстояния, света, звука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втономные движущиеся роботы. Исполнительные устройства, датчики. Система команд робота. Конструирование робота. Моделирование робота парой: исполнитель команд и устройство управления. Ручное и программное управление робо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Анализ алгоритмов действий роботов. Испытание механизма робота, отладка программы управления роботом. Влияние ошибок измерений и вычислений на выполнение алгоритмов управления робото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6"/>
        <w:gridCol w:w="1701"/>
        <w:gridCol w:w="1701"/>
      </w:tblGrid>
      <w:tr>
        <w:trPr>
          <w:trHeight w:val="5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 (разде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64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ое 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математической модели. Задачи, решаемые с помощью математического (компьютерного) модел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личие математической модели от натурной модели и от словесного (литературного) описания объекта.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Входная мониторинг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компьютеров при работе с математическими модел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экспери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ры использования математических (компьютерных) моделей при решении научно-техн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цикле моделирования: построение математической модели, ее программная реализация, проверка на простых примерах (тестирование), проведение компьютерного эксперимента, анализ его результатов, уточнение мо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1 по теме: «Математическое моделир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спользование программных систем и сервис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йлов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ы построения файловых систем. Каталог (директор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операции при работе с файлами: создание, редактирование, копирование, перемещение, удал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ы фай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2 по теме: «Файловая систе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ные размеры файлов различных типов (страница печатного текста, полный текст романа «Евгений Онегин», минутный видеоклип, полуторачасовой фильм, файл данных космических наблюдений, файл промежуточных данных при математическом моделировании сложных физических процессов и др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рхивирование и разархив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йловый менедж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иск в файловой сист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3  по теме: «Использование программных систем и серви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текстов и демонстр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кстовые документы и их структурные элементы (страница, абзац, строка, слово, символ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овый процессор – инструмент создания, редактирования и форматирования текс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йства страницы, абзаца, симв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илевое форма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ключение в текстовый документ списков, таблиц, и графических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ение в текстовый документ диаграмм, формул, нумерации страниц, колонтитулов, ссылок и др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стория изме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рка правописания, словари. Инструменты ввода текста с использованием сканера, программ распознавания, расшифровки уст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й пере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нятие о системе стандартов по информации, библиотечному и издательскому 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еловая переписка, учебная публикация, коллектив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еферат и анно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4 по теме: «Подготовка текс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компьютерных презентаций. Включение в презентацию аудиовизуальных объ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графическими редакто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ии редактирования графических объектов: изменение размера, сжатие изображения; обрезка, поворот, отражение, работа с областями (выделение, копирование, заливка цветом), коррекция цвета, яркости и контрастности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Знакомство с обработкой фотографий. Геометрические и стилевые преобраз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од изображений с использованием различных цифровых устройств (цифровых фотоаппаратов и микроскопов, видеокамер, сканеров и т. д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редства компьютерного проектирования. Чертежи и работа с ними. Базовые операции: выделение, объединение, геометрические преобразования фрагментов и компонентов. Диаграммы, планы, ка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Style24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209"/>
        <w:gridCol w:w="1701"/>
        <w:gridCol w:w="1701"/>
      </w:tblGrid>
      <w:tr>
        <w:trPr>
          <w:trHeight w:val="73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 (разде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6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ые (динамические) таблиц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нные (динамические) табли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ы с использованием абсолютной, относительной и смешанной адресации; преобразование формул при копировании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Входная мониторинг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диапазона таблицы и упорядочивание (сортировка) его эле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графиков и диа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1 по теме: «Электронные таблиц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ы данных. Поис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. Таблица как представление отно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иск данных в готовой баз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вязи между табл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2 по теме: «Базы дан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иск информации в сети Интер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и методика поиска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ение запросов; брауз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энциклопедии и словар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карты и другие справочные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исковые маш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3 по теме: «Поиск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76" w:leader="none"/>
                <w:tab w:val="left" w:pos="2560" w:leader="none"/>
                <w:tab w:val="left" w:pos="5140" w:leader="none"/>
                <w:tab w:val="left" w:pos="7260" w:leader="none"/>
              </w:tabs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в информационном пространстве. Информационно-коммуникационные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техн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с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нет. Адресация в сети Интер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менная система имен. Сай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тевое хранение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ольшие данные в природе и технике: геномные данные. Результаты физических экспериментов Интернет-данные, в частности, данные социальных с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хнологии обработки и хранения да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деятельности в сети Интер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нет-сервисы: почтовая служба, справочные службы (карты, расписания и т. П.), службы обновления программного обеспечения и поисковые служ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ые вирусы и другие вредоносные программы; защита от них. Приемы, повышающие безопасность работы в сети Интер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облема подлинности полученной информации. Электронная подпись, сертифицированные сайты и докум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индивидуального и коллективного размещения новой информации в сети Интернет. Взаимодействие на основе компьютерных сетей: электронная почта, чат, форум, телеконференция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нтрольная работа №4 по теме: «Работа в информационном пространств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гиенические, эргономические и технические условия эксплуатации средств ИКТ. Экономические, правовые и этические аспекты их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ая информация, средства ее защиты. Организация личного информационного простран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тапы и тенденции развития ИКТ. Стандарты в сфере информатики и И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андартизация и стандарты в сфере информатики и ИКТ докомпьютерной эры и компьютерной эры(запись чисел) (алфавитов национальных языков и др.)  (языки программирования) (адресация в сети Интернет и др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тандартизация и стандарты в сфере информатики и И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2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контрольно-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измерительные материалов 5-9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987"/>
        <w:gridCol w:w="16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Тема К.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1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Информация и информационные процессы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2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Компьютер – универсальное устройство обработки данных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№3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ксты и кодировани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4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Математические основы информати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6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987"/>
        <w:gridCol w:w="16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Тема К.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1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Дискретизац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2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истемы счислени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№3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Элементы комбинаторики, теории множеств и математической логик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4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писки, графы, деревья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987"/>
        <w:gridCol w:w="166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Тема К.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1 по теме: «Исполнители и алгоритмы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2 по теме: «Управление исполнителям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№3 по теме: «Алгоритмические конструкции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4 по теме: «Разработка алгоритмов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089"/>
        <w:gridCol w:w="1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Тема К.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1 по теме: «Математическое моделирование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2 по теме: «Файловая систе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3  по теме: «Использование программных систем и сервисов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4 по теме: «Подготовка текстов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9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089"/>
        <w:gridCol w:w="1662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Тема К.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1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Электронные таблицы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2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оиск информации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3 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Базы данных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нтрольная работа №4 по теме: «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абота в информационном пространстве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Промежуточная аттестация. Итоговое тестирование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1 по теме: «Информация и информационные процесс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вода текстовой информации в компьютер служит 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канер 2) Принтер 3) Клавиатура 4) Монито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вода звуковой информации в компьютер служит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Мышь2) Акустические колонки 3) Микрофон 4) Принте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вода информации на бумагу служит 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канер 2) Принтер 3) Цифровая фотокамера 4) Монито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вода звуковой информации используют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Монитор 2) Акустические колонки 3) Микрофон 4) Принте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хранения информации используют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Монитор 2) Процессор 3) Дисковод гибких дисков 4) Жёсткий дис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тьте «лишнее»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Жесткий диск 2) Монитор 3) Дискета 4) Лазерный диск 5) Магнитная лен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ите ряд: монитор, принтер,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истемный блок 2) Клавиатура 3) Сканер 4) Акустические колонки 5) Мыш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виши {Home}, {PageUp}, {^}, {End}, {&gt;} относятся к группе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ункциональных клавиш 2) Клавиш управления курсором 3) Специальных клавиш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Символьных клавиш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вода прописной буквы одновременно нажимают клавишу с её изображением и клавиш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 &lt;Caps Lock&gt;2) &lt;Page Up&gt;3) &lt;Shift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курсора в слове с ошибкой отмечено чертой: ИГРР|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исправить ошибку следует нажать клавиш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&lt;Delete&gt;2) &lt;Backspace&gt;3) &lt;Delete&gt;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Backspace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курсора в слове с ошибкой отмечено чертой: ПРОЦЕС|ССОР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ы исправить ошибку следует нажать клавишу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&lt;Delete&gt;2) &lt;Backspace&gt;3) &lt;Delete&gt;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&lt;Backspace&g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жите основную позицию пальцев на клавиатур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ФЫВА - ОЛДЖ 2) АБВГ – ДЕЁЖ3) ОЛДЖ - Ф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ван набирал текст на компьютере. Вдруг все буквы у него стали вводить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писными. Что произошло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ломался компьютер 2) Сбой в текстовом редактор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лучайно была нажата клавиша CapsLoc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Случайно был зафиксирован режим ввода заглавных бук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те из списка минимальный основной комплект устройств для работы компьюте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интер 2) монитор  3) мышь 4) клавиатура5) сканер 6) колонки  7) микрофон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истемный бл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виатура. Клавиш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относятся к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функциональным   2) символьным3) специальным 4) дополнительным клавиш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(1 б.) Верные ответы: 3; 2) (1 б.) Верные ответы: 3;3) (1 б.) Верные ответы: 2;4) (1 б.) Верные ответы: 25) (1 б.) Верные ответы: 46) (1 б.) Верные ответы: 2;7) (1 б.) Верные ответы: 4;8) (1 б.) Верные ответы: 2;9) (1 б.) Верные ответы: 3;10) (1 б.) Верные ответы: 2;11) (1 б.) Верные ответы: 312) (1 б.) Верные ответы: 113) (1 б.) Верные ответы: 3;14) (1 б.) Верные ответы: 2; 3; 4; 8; 15) (1 б.) Верные ответы: 1.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2 по теме: «Компьютер – универсальное устройство обработки данных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Определите вид информ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Сказка о царе Салтане А. С. Пушкина, б) картина И. Репина «Бурлаки на Волге»,</w:t>
        <w:br/>
        <w:t>в) песня Алсу «Зимний сон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. Выберите из списка информационные процессы (действия с информацией): (Несколько ответ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разговор по телефонуб) письмо приятелюс) учебник математики</w:t>
        <w:br/>
        <w:t>д) выполнение контрольной работые) разгадывание кроссвор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 Какие вы знаете древние носители информации? Приведите приме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. Определите источник и приемник информации: а) бабушка читает письмо, б) Иванова Р. А. объясняет новый материал по истории, в) Маша смотрит телевиз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5. Что можно назвать кодо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 вариа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. Определите вид информ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фотография бабушки,б) кинофильм «Дети капитана Гранта»,</w:t>
        <w:br/>
        <w:t>в) рассказ А. П. Чехова «Ванька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. Выберите из списка информационные процессы (действия с информацией): (Несколько ответ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разговор по телефонуб) письмо приятелюс) учебник математики</w:t>
        <w:br/>
        <w:t>д) выполнение контрольной работые) разгадывание кроссвор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3. Какие вы знаете современные носители информации? Приведите пример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. Определите источник и приемник информац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) Петя читает книгу «Сказки народов мира», б) мальчик просыпается от звонка будильника, в) завуч Олейник Л. С. вывешивает расписание уроков на завтр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5. Что можно назвать кодом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333333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Контрольная работа№3 по теме: «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Тексты и кодирование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/>
        <w:t>Зашифровать слово КОМПЬЮТЕР с помощью азбуки МОРЗЕ</w:t>
      </w:r>
    </w:p>
    <w:tbl>
      <w:tblPr>
        <w:tblW w:w="8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164"/>
        <w:gridCol w:w="907"/>
        <w:gridCol w:w="1148"/>
        <w:gridCol w:w="861"/>
        <w:gridCol w:w="1179"/>
        <w:gridCol w:w="892"/>
        <w:gridCol w:w="1133"/>
      </w:tblGrid>
      <w:tr>
        <w:trPr>
          <w:trHeight w:val="495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Й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Щ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Ъ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• − •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Ь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• •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Ю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−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 −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Расшифруйте (декодируйте), что здесь написано (буквы отделены друг от друга пробелами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• </w:t>
      </w:r>
      <w:r>
        <w:rPr>
          <w:rFonts w:cs="Times New Roman" w:ascii="Times New Roman" w:hAnsi="Times New Roman"/>
          <w:color w:val="000000"/>
          <w:sz w:val="24"/>
          <w:szCs w:val="24"/>
        </w:rPr>
        <w:t>-• ••-• --- •-• -- •- - •• -•- •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ыбрать верное утверждение. Форматирование документа – это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Изменение его содержа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Выделение тек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роверка и исправление тек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Изменение его внешнего в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едставить информацию в табличной форм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недельник Незнайка продал 8 экземпляров газеты «Известия», 7 экземпляров «Юный техник», 5 – «Медицинских новостей». Во вторник было продано 13 экземпляров «Известий», 4 – «Юный техник», 8 – «Медицинских новостей». В среду 10 «Известий», 10 «Юный техник» и 12 «Медицинских новостей». В четверг – 8 «Известий», 7 «Юный техник», 15 «Медицинских новостей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Решите задачу с помощью построения диа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5 «Д» классе была дружная компания, в которую входили Аня, Света, Катя, Коля и Серёжа. Известно, что самым высоким в классе был Коля. Катя была значительно ниже Светы, а Серёжа чуть-чуть ниже Коли. Аня была выше Кати, но совсем чуть-чуть. А Сета ниже Серёжи. Определите, в каком порядке выстроились бы ребята по рост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ариант 2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/>
        <w:t>Зашифровать слово КОДИРОВКА с помощью азбуки МОРЗЕ</w:t>
      </w:r>
    </w:p>
    <w:tbl>
      <w:tblPr>
        <w:tblW w:w="81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164"/>
        <w:gridCol w:w="907"/>
        <w:gridCol w:w="1148"/>
        <w:gridCol w:w="861"/>
        <w:gridCol w:w="1179"/>
        <w:gridCol w:w="892"/>
        <w:gridCol w:w="1133"/>
      </w:tblGrid>
      <w:tr>
        <w:trPr>
          <w:trHeight w:val="495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Й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Щ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Ъ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• − •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Ь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Ы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 −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• •</w:t>
            </w:r>
          </w:p>
        </w:tc>
      </w:tr>
      <w:tr>
        <w:trPr>
          <w:trHeight w:val="510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• −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•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Ю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• − −</w:t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</w:t>
            </w:r>
          </w:p>
        </w:tc>
        <w:tc>
          <w:tcPr>
            <w:tcW w:w="11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• •</w:t>
            </w:r>
          </w:p>
        </w:tc>
        <w:tc>
          <w:tcPr>
            <w:tcW w:w="9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− •</w:t>
            </w:r>
          </w:p>
        </w:tc>
        <w:tc>
          <w:tcPr>
            <w:tcW w:w="8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− − − •</w:t>
            </w:r>
          </w:p>
        </w:tc>
        <w:tc>
          <w:tcPr>
            <w:tcW w:w="8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 − • −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Расшифруйте (декодируйте), что здесь написано (буквы отделены друг от друга пробелами)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• </w:t>
      </w:r>
      <w:r>
        <w:rPr>
          <w:rFonts w:cs="Times New Roman" w:ascii="Times New Roman" w:hAnsi="Times New Roman"/>
          <w:color w:val="000000"/>
          <w:sz w:val="24"/>
          <w:szCs w:val="24"/>
        </w:rPr>
        <w:t>-• ••-• --- •-• -- •- -•-• •• •-•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Выбрать верное утверждение. Редактирование документа – это: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Изменение его содержания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Выделение текст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Проверка и исправление текста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Изменение его внешнего ви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Представить в табличной форм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ания «Пятиклассники» решила продавать сладости. Для продажи сотрудники компании расфасовали сладости по коробкам, кулькам, пакетам и ящикам. Получилось, что конфеты упаковали в 15 коробок, 12 кульков, 5 пакетов и 1 ящик. Печенье разложили в 10 пакетов, 3 ящика, 8 кульков, 2 коробки. Цукаты были уложены в 10 кульков и 5 коробок. Ванильные сухарики - в 5 ящиков, 2 коробки, 8 пакетов. А Мятные леденцы упаковали в 18 кульков и 13 пак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Решить задачу с помощью построения диаграм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ле школы растут шесть деревьев: сосна, липа, берёза, тополь, ель и клён. Известно, что берёза ниже тополя, липа выше клёна, сосна ниже ели, липа ниже берёзы, сосна выше тополя. Укажите, как располагаются деревья по высот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 работа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теме  «</w:t>
      </w:r>
      <w:r>
        <w:rPr>
          <w:rFonts w:cs="Times New Roman" w:ascii="Times New Roman" w:hAnsi="Times New Roman"/>
          <w:b/>
          <w:i/>
          <w:sz w:val="24"/>
          <w:szCs w:val="24"/>
        </w:rPr>
        <w:t>Математические основы информатики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информационные процессы (действия с информаци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зговор по телефону 2) Посадка дерева3) Кассета любимой музыкальной группы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исьмо приятелю5) Выполнение контрольной работы6) Разгадывание кроссвор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Просмотр телепередачи 8) Учебник матема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метьте современные информационные носител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левидение2) Бумага3) Интернет4) Телефон5) Дискета6) Лазерный диск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Телеграф8) Видеокассета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, информация какого вида может быть использована в музыкальной поздравительной открыт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кстовая 2) Графическая 3) Числовая 4)  Звук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добной формой для представления бо</w:t>
        <w:softHyphen/>
        <w:t>льшого количества однотипной информации являетс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текст 2) таблица 3) схема 4) рисуно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 современные информационные каналы.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8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левидение2) Бумага 3) Интернет 4) Телефон5) Дискета 6) Телеграф 7) Лазерный диск 8) Видеокасс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метьте, информация какого вида может быть использована в школьном учебн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кстовая 2) Графическая 3) Числовая 4) Звуков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добной формой для наглядного пред</w:t>
        <w:softHyphen/>
        <w:t>ставления числовых данных являетс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текст2) диаграмма3) схема4) рисуно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м заводе работают три друга: токарь, слесарь и сварщик. Их фамилии Борисов, Иванов и Семёнов. У слесаря нет ни братьев, ни сестёр. Он самый младший из друзей. Семёнов, женатый на сестре Борисова, старше токаря. Назовите фамилии слесаря, токаря и сварщ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еменов, Иванов, Борисов2) Борисов, Семенов,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Борисов, Иванов, Семенов4) Иванов, Борисов, Семе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еменов, Борисов, Ив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информации, направленная на изменение формы представления информации происходит пр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образовании по правилам2) систематизации исходной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иске нужной информации4) логическом рассу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одировании информации6) разработке плана дей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ботка информации, направленная на получение новой информации происходит пр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образовании по правилам2) систематизации исходной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иске нужной информации4) логическом рассужд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кодировании информации6) разработке плана действ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добной формой для того чтобы показать, как устроены окружающие нас объекты и как они связаны друг с другом являетс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текст2) диаграмма3) схема4) рисунок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про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удобной формой для того чтобы помочь читателю быстро понять, о чем идет речь, и создать в его представлении определенные образы является 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берите один из 4 вариантов отв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текст2) диаграмма3) схема4) иллю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(5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видами  информации и примерами.</w:t>
      </w:r>
    </w:p>
    <w:tbl>
      <w:tblPr>
        <w:tblW w:w="84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819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уков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ветливая улыбк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ритель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омат роз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онятель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орячая вод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кусов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дение сирен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кти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ислота лимона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из устройств не является устройством вывода информации?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) принтер  </w:t>
        <w:tab/>
        <w:t xml:space="preserve">Б) монитор </w:t>
        <w:tab/>
        <w:t>В) сканер  Г) плоттер Д) Звуковые колонки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 помощью какого действия можно получить из левого рисунка прав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1506220" cy="18757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628900</wp:posOffset>
            </wp:positionH>
            <wp:positionV relativeFrom="paragraph">
              <wp:posOffset>88900</wp:posOffset>
            </wp:positionV>
            <wp:extent cx="1550670" cy="18954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ражение </w:t>
        <w:tab/>
        <w:t>Б) копирование</w:t>
        <w:tab/>
        <w:t>В) поворот</w:t>
        <w:tab/>
        <w:t>Г) наклон</w:t>
        <w:tab/>
        <w:t>Д) раст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/>
        <w:t>Приведенный ниже текст преобразуйте в таблицу:  «У Сидорова по музыке «4», у Кузьмина по чтению «5», у Иванова по труду «5», у Кузьмина по музыке «5», у Сидорова по чтению «3», у Иванова по музыке «4», у Кузьмина по труду «5», у Сидорова по труду «4», у Иванова по чтению «3».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29"/>
        <w:gridCol w:w="725"/>
        <w:gridCol w:w="947"/>
        <w:gridCol w:w="6133"/>
      </w:tblGrid>
      <w:tr>
        <w:trPr>
          <w:trHeight w:val="2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>
          <w:trHeight w:val="3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ко учеников имеют только отличные оценки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то из них учится без «3»     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то хуже всех учится по труду? 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ова средняя оценка у Иванова? _______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umbodya"/>
        <w:spacing w:lineRule="auto" w:line="240"/>
        <w:ind w:left="0" w:hanging="0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На координатной плоскости отметьте и прономеруйте точки с координатами: А(2,1), Б(4,8), В(6,8), Г(8,1), Д(6,1), Е(5,6), Ж(4,1). Соедините точки: А-Б-В-Г-Д-Е-Ж-А.</w:t>
      </w:r>
    </w:p>
    <w:tbl>
      <w:tblPr>
        <w:tblW w:w="239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(5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 между видами  информации и примерами.</w:t>
      </w:r>
    </w:p>
    <w:tbl>
      <w:tblPr>
        <w:tblW w:w="84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819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вуков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расивое платье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ритель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ромат мимозы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онятель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усочек льда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кусов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гра на скрипке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акти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язате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соленный суп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акое из устройств не является устройством ввода информации? </w:t>
      </w:r>
    </w:p>
    <w:p>
      <w:pPr>
        <w:pStyle w:val="Style24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А) принтер  </w:t>
        <w:tab/>
        <w:t>Б) клавиатура  В) сканер  Г) мышь Д) микро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 помощью какого действия можно получить из левого рисунка правы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09600</wp:posOffset>
            </wp:positionH>
            <wp:positionV relativeFrom="paragraph">
              <wp:posOffset>66040</wp:posOffset>
            </wp:positionV>
            <wp:extent cx="1424940" cy="177482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743200</wp:posOffset>
            </wp:positionH>
            <wp:positionV relativeFrom="paragraph">
              <wp:posOffset>66040</wp:posOffset>
            </wp:positionV>
            <wp:extent cx="1400175" cy="1744345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тражение </w:t>
        <w:tab/>
        <w:t>Б) копирование</w:t>
        <w:tab/>
        <w:t>В) поворот</w:t>
        <w:tab/>
        <w:t>Г) наклон</w:t>
        <w:tab/>
        <w:t>Д) растяжение</w:t>
      </w:r>
    </w:p>
    <w:p>
      <w:pPr>
        <w:pStyle w:val="Numbodya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Приведенный ниже текст преобразуйте в таблицу:  «У Петрова по рисованию «4», у Волкова по</w:t>
      </w:r>
    </w:p>
    <w:p>
      <w:pPr>
        <w:pStyle w:val="Normal"/>
        <w:spacing w:lineRule="auto" w:line="240" w:before="0" w:after="0"/>
        <w:rPr/>
      </w:pPr>
      <w:r>
        <w:rPr/>
        <w:t>математике «5», у Иванова по информатике «5», у Волкова по рисованию «5», у Петрова по математике «3», у Иванова по рисованию «4», у Волкова по информатике «5», у Петрова по информатике «4», у Иванова по математике «3»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8"/>
        <w:gridCol w:w="1629"/>
        <w:gridCol w:w="1463"/>
        <w:gridCol w:w="4890"/>
      </w:tblGrid>
      <w:tr>
        <w:trPr>
          <w:trHeight w:val="2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е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</w:tr>
      <w:tr>
        <w:trPr>
          <w:trHeight w:val="32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колько учеников имеют только отличные оценки 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то из них учится без «3»     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то хуже всех учится по информатике? 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ова средняя оценка у Иванова? _______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/>
        <w:t xml:space="preserve"> На координатной плоскости отметьте и прономеруйте точки с координатами: А(4,1), Б(4,6), В(2,6), Г(2,8), Д(8,8), Е(8,6), Ж(6,6), З(6,1). Соедините точки: А-Б-В-Г-Д-Е-Ж-З-А.</w:t>
      </w:r>
    </w:p>
    <w:tbl>
      <w:tblPr>
        <w:tblW w:w="239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онтрольная работа №1 по теме: «</w:t>
      </w:r>
      <w:r>
        <w:rPr>
          <w:rFonts w:cs="Times New Roman" w:ascii="Times New Roman" w:hAnsi="Times New Roman"/>
          <w:b/>
          <w:i/>
          <w:sz w:val="24"/>
          <w:szCs w:val="24"/>
        </w:rPr>
        <w:t>Дискретизаци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комендуемые правила при оценивании:</w:t>
        <w:br/>
        <w:t xml:space="preserve">– за каждый правильный ответ </w:t>
      </w:r>
      <w:r>
        <w:rPr>
          <w:rFonts w:cs="Times New Roman" w:ascii="Times New Roman" w:hAnsi="Times New Roman"/>
          <w:b/>
          <w:bCs/>
          <w:sz w:val="24"/>
          <w:szCs w:val="24"/>
        </w:rPr>
        <w:t>+1 балл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за каждый ошибочный ответ штраф </w:t>
      </w:r>
      <w:r>
        <w:rPr>
          <w:rFonts w:cs="Times New Roman" w:ascii="Times New Roman" w:hAnsi="Times New Roman"/>
          <w:b/>
          <w:bCs/>
          <w:sz w:val="24"/>
          <w:szCs w:val="24"/>
        </w:rPr>
        <w:t>-1 балл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за вопрос без от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соотношения при выставлении оценок:</w:t>
        <w:br/>
        <w:t>50-70% — «3»;</w:t>
        <w:br/>
        <w:t>71-85% — «4»;</w:t>
        <w:br/>
        <w:t>86-100% —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те задачу табличным способом.</w:t>
        <w:br/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льзуясь диаграммой работоспособности в течение рабочей недели, отметьте только истинные высказ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3190" cy="19812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я высокая работоспособность в понедельник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в среду ниже работоспособности в четверг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во вторник и четверг одинакова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самый непродуктивный день — суббота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заметно снижается в пятниц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самая высокая работоспособность в сред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пик работоспособности – в пятниц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всю неделю работоспособность одинаковая.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те задачу табличным способом.</w:t>
        <w:br/>
        <w:t>Три ученицы – Тополева, Берёзкина и Клёнова – посадили около школы три дерева: березку, тополь и клее. Причем не одна из них не посадила то дерево, от которого произошла ее фамилия. Узнайте, какое дерево посадила каждая из девочек, если известно, что Клёнова посадила не берез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ьзуясь диаграммой работоспособности в течение рабочей недели, отметьте только ложные высказы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9435" cy="22250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я высокая работоспособность в понедельник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в среду ниже работоспособности в четверг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во вторник и четверг одинакова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самый непродуктивный день — суббота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работоспособность заметно снижается в пятниц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самая высокая работоспособность в сред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пик работоспособности – в пятницу;</w:t>
      </w: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cs="Times New Roman" w:ascii="Times New Roman" w:hAnsi="Times New Roman"/>
          <w:sz w:val="24"/>
          <w:szCs w:val="24"/>
        </w:rPr>
        <w:br/>
        <w:t xml:space="preserve"> всю неделю работоспособность одинаковая.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635" cy="8172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У художника Рыжова черные воло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оспособность во вторник и четверг одинакова; самый непродуктивный день — суббота; работоспособность заметно снижается в пятницу; самая высокая работоспособность в ср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0" cy="7321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Кленова посадила тополь, Тополева — березку, Березкина — к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ая высокая работоспособность в понедельник; работоспособность в среду ниже работоспособности в четверг; пик работоспособности — в пятницу; всю неделю работоспособность одинаковая.</w:t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ая работа №2 по теме «Системы счис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–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23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53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36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0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010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Style24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110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–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25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52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37 из десятичной системы счисления в дво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1001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ь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00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11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едите число 10101 из двоичной системы счисления в десятичную систему счисления. </w:t>
      </w:r>
      <w:r>
        <w:rPr>
          <w:rFonts w:cs="Times New Roman" w:ascii="Times New Roman" w:hAnsi="Times New Roman"/>
          <w:i/>
          <w:sz w:val="24"/>
          <w:szCs w:val="24"/>
        </w:rPr>
        <w:t>В ответе запишите полученный ответ не забывая указать основание сис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23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юч к контрольной работе № 1 по теме «Системы счисления» </w:t>
      </w:r>
    </w:p>
    <w:p>
      <w:pPr>
        <w:pStyle w:val="Normal"/>
        <w:spacing w:lineRule="auto" w:line="240" w:before="0" w:after="0"/>
        <w:jc w:val="center"/>
        <w:rPr/>
      </w:pPr>
      <w:r>
        <w:rPr/>
        <w:t>для обучающихся 6-х классов</w:t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78"/>
        <w:gridCol w:w="337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риант 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риант 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0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ая работа №3 по теме «Элементы комбинаторики, теории множеств и математической логики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 xml:space="preserve"> Укажите предложения, которые НЕ являются высказываниями:</w:t>
        <w:b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3"/>
      </w:tblGrid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елится на 10 и на 3.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Узник» написал Пушкин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овым годом!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сы рыжие.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+ 100 = 500.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е числа 2 и 5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числите значение логического выраж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1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0) &amp; ¬ (0 &amp; A)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¬ (1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0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 xml:space="preserve"> Укажите предложения, которые НЕ являются высказываниями:</w:t>
        <w:b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3"/>
      </w:tblGrid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елится на 10 и на 3.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е «Узник» написал Пушкин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овым годом!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лисы рыжие.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 + 100 = 500.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е числа 2 и 5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числите значение логического выраж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1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0) &amp; ¬ (0 &amp; A)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¬ (1 </w:t>
      </w:r>
      <w:r>
        <w:rPr>
          <w:rFonts w:cs="Cambria Math" w:ascii="Cambria Math" w:hAnsi="Cambria Math"/>
          <w:b/>
          <w:sz w:val="28"/>
          <w:szCs w:val="28"/>
        </w:rPr>
        <w:t>∨</w:t>
      </w:r>
      <w:r>
        <w:rPr>
          <w:rFonts w:cs="Times New Roman" w:ascii="Times New Roman" w:hAnsi="Times New Roman"/>
          <w:b/>
          <w:sz w:val="28"/>
          <w:szCs w:val="28"/>
        </w:rPr>
        <w:t xml:space="preserve"> 0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ля логического выражения нарисуйте соответствующую ему электронную схему и вычислите значение этого выражения при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1, B=0, C=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  <w:drawing>
          <wp:inline distT="0" distB="0" distL="0" distR="0">
            <wp:extent cx="914400" cy="30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я каких из приведённых слов </w:t>
      </w:r>
      <w:r>
        <w:rPr>
          <w:rFonts w:cs="Times New Roman" w:ascii="Times New Roman" w:hAnsi="Times New Roman"/>
          <w:sz w:val="28"/>
          <w:szCs w:val="28"/>
          <w:u w:val="single"/>
        </w:rPr>
        <w:t>истинно</w:t>
      </w:r>
      <w:r>
        <w:rPr>
          <w:rFonts w:cs="Times New Roman" w:ascii="Times New Roman" w:hAnsi="Times New Roman"/>
          <w:sz w:val="28"/>
          <w:szCs w:val="28"/>
        </w:rPr>
        <w:t xml:space="preserve"> высказыва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канчивается на мягкий знак) ИЛИ НЕ (количество букв чётное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вариан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 август  декабрь  май  ма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 xml:space="preserve"> Укажите предложения, которые НЕ являются высказываниями:</w:t>
        <w:b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783"/>
      </w:tblGrid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ашем городе есть музей.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ингвины живут на Севере.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шайте сообщение.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егодня день? 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жды два равно пяти.</w:t>
            </w:r>
          </w:p>
        </w:tc>
      </w:tr>
      <w:tr>
        <w:trPr>
          <w:trHeight w:val="4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7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18 чётное и составно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ычислите значение логического выра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¬ (1 &amp; 0) &amp; ¬ (0 &amp; А) &amp; (1 &amp; 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ля логического выражения нарисуйте соответствующую ему электронную схему и вычислите значение этого выражения при 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0, B=0, C=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1718310" cy="5403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44767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80" r="-2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42.55pt;mso-wrap-distance-left:9.05pt;mso-wrap-distance-right:9.05pt;mso-wrap-distance-top:0pt;mso-wrap-distance-bottom:0pt;margin-top:0.8pt;mso-position-vertical-relative:text;margin-left:187.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3525" cy="44767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80" r="-2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я каких из приведённых слов </w:t>
      </w:r>
      <w:r>
        <w:rPr>
          <w:rFonts w:cs="Times New Roman" w:ascii="Times New Roman" w:hAnsi="Times New Roman"/>
          <w:sz w:val="28"/>
          <w:szCs w:val="28"/>
          <w:u w:val="single"/>
        </w:rPr>
        <w:t>истинно</w:t>
      </w:r>
      <w:r>
        <w:rPr>
          <w:rFonts w:cs="Times New Roman" w:ascii="Times New Roman" w:hAnsi="Times New Roman"/>
          <w:sz w:val="28"/>
          <w:szCs w:val="28"/>
        </w:rPr>
        <w:t xml:space="preserve"> высказывани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(оканчивается на мягкий знак) И (количество букв чётное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правильные вариан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 август  декабрь  май  м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ы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 Новым годом! Сложите числа 2 и 5.</w:t>
        <w:br/>
      </w: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сентябрь, декабрь, ма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Послушайте сообщение.Какой сегодня день? </w:t>
        <w:br/>
      </w:r>
      <w:r>
        <w:rPr>
          <w:rFonts w:cs="Times New Roman" w:ascii="Times New Roman" w:hAnsi="Times New Roman"/>
          <w:b/>
          <w:sz w:val="32"/>
          <w:szCs w:val="32"/>
        </w:rPr>
        <w:t>2.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август, ма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ая работа №3 по теме «Списки, графы, деревья» </w:t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ариант №1</w:t>
      </w:r>
    </w:p>
    <w:p>
      <w:pPr>
        <w:pStyle w:val="Normal"/>
        <w:rPr/>
      </w:pPr>
      <w:r>
        <w:rPr/>
        <w:t>№</w:t>
      </w:r>
      <w:r>
        <w:rPr/>
        <w:t>1. Реши задачу с помощью граф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93395</wp:posOffset>
            </wp:positionH>
            <wp:positionV relativeFrom="paragraph">
              <wp:posOffset>160655</wp:posOffset>
            </wp:positionV>
            <wp:extent cx="4827270" cy="1913890"/>
            <wp:effectExtent l="0" t="0" r="0" b="0"/>
            <wp:wrapNone/>
            <wp:docPr id="13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  Обработай информацию и построй гра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38145" cy="2263140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. Для решения задачи построй табличную модел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790575</wp:posOffset>
            </wp:positionH>
            <wp:positionV relativeFrom="paragraph">
              <wp:posOffset>31750</wp:posOffset>
            </wp:positionV>
            <wp:extent cx="4784090" cy="2487295"/>
            <wp:effectExtent l="0" t="0" r="0" b="0"/>
            <wp:wrapNone/>
            <wp:docPr id="15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 Выполни поиск информации в базе данных. Составь таблицу истин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9430" cy="2145030"/>
            <wp:effectExtent l="0" t="0" r="0" b="0"/>
            <wp:docPr id="16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ариант №2</w:t>
      </w:r>
    </w:p>
    <w:p>
      <w:pPr>
        <w:pStyle w:val="Normal"/>
        <w:tabs>
          <w:tab w:val="clear" w:pos="708"/>
          <w:tab w:val="left" w:pos="4171" w:leader="none"/>
        </w:tabs>
        <w:rPr/>
      </w:pPr>
      <w:r>
        <w:rPr/>
        <w:t>№</w:t>
      </w:r>
      <w:r>
        <w:rPr/>
        <w:t>1. Реши задачу с помощью графа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94615</wp:posOffset>
            </wp:positionH>
            <wp:positionV relativeFrom="paragraph">
              <wp:posOffset>127635</wp:posOffset>
            </wp:positionV>
            <wp:extent cx="5151755" cy="2038985"/>
            <wp:effectExtent l="0" t="0" r="0" b="0"/>
            <wp:wrapNone/>
            <wp:docPr id="17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  Обработай информацию с помощью табличной модел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8545" cy="3023870"/>
            <wp:effectExtent l="0" t="0" r="0" b="0"/>
            <wp:docPr id="18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№</w:t>
      </w:r>
      <w:r>
        <w:rPr/>
        <w:t>3. Для решения задачи построй табличную модел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20955</wp:posOffset>
            </wp:positionH>
            <wp:positionV relativeFrom="paragraph">
              <wp:posOffset>39370</wp:posOffset>
            </wp:positionV>
            <wp:extent cx="4573905" cy="2427605"/>
            <wp:effectExtent l="0" t="0" r="0" b="0"/>
            <wp:wrapNone/>
            <wp:docPr id="19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 Выполни поиск информации в базе данных. Составь таблицу истин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2250" cy="2221230"/>
            <wp:effectExtent l="0" t="0" r="0" b="0"/>
            <wp:docPr id="2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Ответ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295400</wp:posOffset>
            </wp:positionH>
            <wp:positionV relativeFrom="paragraph">
              <wp:posOffset>-93345</wp:posOffset>
            </wp:positionV>
            <wp:extent cx="1586865" cy="1335405"/>
            <wp:effectExtent l="0" t="0" r="0" b="0"/>
            <wp:wrapNone/>
            <wp:docPr id="21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риант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 xml:space="preserve">1   </w:t>
      </w:r>
      <w:r>
        <w:rPr>
          <w:lang w:val="en-US"/>
        </w:rPr>
        <w:t>EDCA</w:t>
      </w:r>
      <w:r>
        <w:rPr/>
        <w:t>=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310890</wp:posOffset>
            </wp:positionH>
            <wp:positionV relativeFrom="paragraph">
              <wp:posOffset>11430</wp:posOffset>
            </wp:positionV>
            <wp:extent cx="1903730" cy="1386840"/>
            <wp:effectExtent l="0" t="0" r="0" b="0"/>
            <wp:wrapNone/>
            <wp:docPr id="2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    Сосновый – Южный - Восточный – 10: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 А-Ж – 9 путей</w:t>
      </w:r>
    </w:p>
    <w:tbl>
      <w:tblPr>
        <w:tblW w:w="3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Б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+1=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В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+1+3+4=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  Записи 3, 5,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276"/>
        <w:gridCol w:w="1275"/>
        <w:gridCol w:w="1701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ид= «лы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л= «ж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озр</w:t>
            </w:r>
            <w:r>
              <w:rPr>
                <w:lang w:val="en-US"/>
              </w:rPr>
              <w:t>&lt;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= «лыж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 пол= «ж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Вид= «лыж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 пол= «ж») или Возр&lt;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450975</wp:posOffset>
            </wp:positionH>
            <wp:positionV relativeFrom="paragraph">
              <wp:posOffset>-142240</wp:posOffset>
            </wp:positionV>
            <wp:extent cx="1210945" cy="1066800"/>
            <wp:effectExtent l="0" t="0" r="0" b="0"/>
            <wp:wrapNone/>
            <wp:docPr id="23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</w:rPr>
        <w:t>Вариант 2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</w:rPr>
        <w:t>№</w:t>
      </w:r>
      <w:r>
        <w:rPr>
          <w:color w:val="000000"/>
          <w:szCs w:val="24"/>
        </w:rPr>
        <w:t xml:space="preserve">1  </w:t>
      </w:r>
      <w:r>
        <w:rPr>
          <w:color w:val="000000"/>
          <w:szCs w:val="24"/>
          <w:lang w:val="en-US"/>
        </w:rPr>
        <w:t>EBDC = 14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631315</wp:posOffset>
            </wp:positionH>
            <wp:positionV relativeFrom="paragraph">
              <wp:posOffset>43180</wp:posOffset>
            </wp:positionV>
            <wp:extent cx="1543685" cy="1040130"/>
            <wp:effectExtent l="0" t="0" r="0" b="0"/>
            <wp:wrapNone/>
            <wp:docPr id="24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2  О-Р-М = 12:30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№</w:t>
      </w:r>
      <w:r>
        <w:rPr/>
        <w:t>3. А-Ж = 7 путей</w:t>
      </w:r>
    </w:p>
    <w:tbl>
      <w:tblPr>
        <w:tblW w:w="3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+2=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В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+1+2+1=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№</w:t>
      </w:r>
      <w:r>
        <w:rPr/>
        <w:t>4 Запись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276"/>
        <w:gridCol w:w="1275"/>
        <w:gridCol w:w="1701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уб= «Спа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луб= «Рот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/>
              <w:t>Не Пол= «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= «Спарта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ли Клуб= «Ротор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Клуб= «Спарта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или Клуб= «Ротор») и не Пол= «ж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22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cs="Times New Roman" w:ascii="Times New Roman" w:hAnsi="Times New Roman"/>
          <w:b/>
          <w:sz w:val="24"/>
          <w:szCs w:val="24"/>
        </w:rPr>
        <w:t>6 класса</w:t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61685" cy="915670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135</wp:posOffset>
                </wp:positionH>
                <wp:positionV relativeFrom="paragraph">
                  <wp:posOffset>-40640</wp:posOffset>
                </wp:positionV>
                <wp:extent cx="275590" cy="2660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-3.2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30215" cy="8801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35</wp:posOffset>
                </wp:positionH>
                <wp:positionV relativeFrom="paragraph">
                  <wp:posOffset>3175</wp:posOffset>
                </wp:positionV>
                <wp:extent cx="275590" cy="26606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0.2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65090" cy="9906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83605" cy="139192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2860</wp:posOffset>
                </wp:positionH>
                <wp:positionV relativeFrom="paragraph">
                  <wp:posOffset>2297430</wp:posOffset>
                </wp:positionV>
                <wp:extent cx="275590" cy="26606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180.9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7305" cy="103378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860</wp:posOffset>
                </wp:positionH>
                <wp:positionV relativeFrom="paragraph">
                  <wp:posOffset>113030</wp:posOffset>
                </wp:positionV>
                <wp:extent cx="275590" cy="26606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8.9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5375" cy="216027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2860</wp:posOffset>
                </wp:positionH>
                <wp:positionV relativeFrom="paragraph">
                  <wp:posOffset>788670</wp:posOffset>
                </wp:positionV>
                <wp:extent cx="275590" cy="3511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7.65pt;mso-wrap-distance-left:9.05pt;mso-wrap-distance-right:9.05pt;mso-wrap-distance-top:0pt;mso-wrap-distance-bottom:0pt;margin-top:62.1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53175" cy="996315"/>
            <wp:effectExtent l="0" t="0" r="0" b="0"/>
            <wp:docPr id="3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50495</wp:posOffset>
                </wp:positionH>
                <wp:positionV relativeFrom="paragraph">
                  <wp:posOffset>-2540</wp:posOffset>
                </wp:positionV>
                <wp:extent cx="275590" cy="2660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-0.2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3840</wp:posOffset>
                </wp:positionH>
                <wp:positionV relativeFrom="paragraph">
                  <wp:posOffset>118110</wp:posOffset>
                </wp:positionV>
                <wp:extent cx="275590" cy="2660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0.95pt;mso-wrap-distance-left:9.05pt;mso-wrap-distance-right:9.05pt;mso-wrap-distance-top:0pt;mso-wrap-distance-bottom:0pt;margin-top:9.3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35395" cy="83312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 по теме: «Исполнители и алгорит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ончите предложение: «Алгоритмом называется это </w:t>
      </w:r>
      <w:r>
        <w:rPr>
          <w:rFonts w:cs="Times New Roman" w:ascii="Times New Roman" w:hAnsi="Times New Roman"/>
          <w:color w:val="FF0000"/>
          <w:sz w:val="24"/>
          <w:szCs w:val="24"/>
        </w:rPr>
        <w:t>предназначенное для конкретного исполнителя описание последовательности действий, приводящих от исходных данных к требуемому результату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можно считать алгоритмом?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класса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улинарный рецепт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язанностей дежурного по клас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ончите предложение: «Блок-схема – форма записи алгоритма, при которой для обозначения различных шагов алгоритма используются…»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ки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Геометрические фигуры</w:t>
      </w:r>
    </w:p>
    <w:p>
      <w:pPr>
        <w:pStyle w:val="Normal"/>
        <w:numPr>
          <w:ilvl w:val="0"/>
          <w:numId w:val="9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7910</wp:posOffset>
                </wp:positionH>
                <wp:positionV relativeFrom="paragraph">
                  <wp:posOffset>70485</wp:posOffset>
                </wp:positionV>
                <wp:extent cx="503555" cy="130810"/>
                <wp:effectExtent l="10795" t="5080" r="10160" b="5080"/>
                <wp:wrapNone/>
                <wp:docPr id="40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30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AutoShape 80" fillcolor="white" stroked="t" o:allowincell="f" style="position:absolute;margin-left:283.3pt;margin-top:5.55pt;width:39.6pt;height:10.2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или конца алгоритма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вода или вывода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1880</wp:posOffset>
                </wp:positionH>
                <wp:positionV relativeFrom="paragraph">
                  <wp:posOffset>85090</wp:posOffset>
                </wp:positionV>
                <wp:extent cx="489585" cy="342900"/>
                <wp:effectExtent l="9525" t="6350" r="8890" b="6985"/>
                <wp:wrapNone/>
                <wp:docPr id="41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81" fillcolor="white" stroked="t" o:allowincell="f" style="position:absolute;margin-left:284.4pt;margin-top:6.7pt;width:38.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или конца алгоритм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а или вывода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нятия решения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истинные высказывания: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ловек разрабатывает алгоритмы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пьютер разрабатывает алгоритмы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разрабатывает алгоритмы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ловек исполняет алгоритмы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нитель четко и безошибочно выполняет алгоритмы, составленные из команд, входящих вего С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: «Исполнители и алгорит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Закончите предложение: «Исполнитель – это </w:t>
      </w:r>
      <w:r>
        <w:rPr>
          <w:rFonts w:cs="Times New Roman" w:ascii="Times New Roman" w:hAnsi="Times New Roman"/>
          <w:color w:val="FF0000"/>
          <w:sz w:val="24"/>
          <w:szCs w:val="24"/>
        </w:rPr>
        <w:t>некоторый объект (человек, животное, техническое устройство), способный выполнять определённый набор команд</w:t>
      </w:r>
      <w:r>
        <w:rPr>
          <w:rFonts w:cs="Times New Roman" w:ascii="Times New Roman" w:hAnsi="Times New Roman"/>
          <w:sz w:val="24"/>
          <w:szCs w:val="24"/>
        </w:rPr>
        <w:t>.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можно считать алгоритмом?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авила организации рабочего места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ый справочник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6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метро</w:t>
        <w:tab/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струкцию по пользованию телефонным аппара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ончите предложение: «Графическое представление алгоритма для исполнителя называется…»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ом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ой фигурой</w:t>
      </w:r>
    </w:p>
    <w:p>
      <w:pPr>
        <w:pStyle w:val="Normal"/>
        <w:numPr>
          <w:ilvl w:val="0"/>
          <w:numId w:val="9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лок-схе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5215</wp:posOffset>
                </wp:positionH>
                <wp:positionV relativeFrom="paragraph">
                  <wp:posOffset>34290</wp:posOffset>
                </wp:positionV>
                <wp:extent cx="323850" cy="142875"/>
                <wp:effectExtent l="5080" t="5715" r="5715" b="4445"/>
                <wp:wrapNone/>
                <wp:docPr id="42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82" fillcolor="white" stroked="t" o:allowincell="f" style="position:absolute;margin-left:285.45pt;margin-top:2.7pt;width:25.45pt;height: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а или конца алгоритм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а или вывод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ения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5215</wp:posOffset>
                </wp:positionH>
                <wp:positionV relativeFrom="paragraph">
                  <wp:posOffset>-4445</wp:posOffset>
                </wp:positionV>
                <wp:extent cx="433070" cy="205740"/>
                <wp:effectExtent l="5080" t="5080" r="5715" b="5715"/>
                <wp:wrapNone/>
                <wp:docPr id="43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205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83" fillcolor="white" stroked="t" o:allowincell="f" style="position:absolute;margin-left:285.45pt;margin-top:-0.35pt;width:34.05pt;height:16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5. Закончите предложение: «Геометрическая фигура                        используется в блок-схемах для обозначения…»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чала или конца алгорит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а или выво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реш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ерите истинные высказывания: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ловек исполняет алгоритмы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пьютер сам выполняет алгоритмы (программы)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четко и безошибочно выполняет алгоритмы, составленные из команд, входящих вего СКИ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мпьютер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управляет работой связанных с ним технических устройств по выполнению алгоритмов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Человек разрабатывает алгоритмы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разрабатывает алгоритмы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нитель разрабатывает алгорит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«Управление исполнител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гда применяют цикл «повтор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грядки посадит Робот после выполнения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40735</wp:posOffset>
            </wp:positionH>
            <wp:positionV relativeFrom="paragraph">
              <wp:posOffset>131445</wp:posOffset>
            </wp:positionV>
            <wp:extent cx="2723515" cy="2019935"/>
            <wp:effectExtent l="0" t="0" r="0" b="0"/>
            <wp:wrapSquare wrapText="bothSides"/>
            <wp:docPr id="4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3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(впереди_свободно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перёд(1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сли(слева_стена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ад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(справа_стена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ёд(1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какой клетке остановится Робот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исуйте блок-схему к программ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2 «Управление исполнител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гда применяют цикл «пок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кие грядки посадит Робот после выполнения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83510</wp:posOffset>
            </wp:positionH>
            <wp:positionV relativeFrom="paragraph">
              <wp:posOffset>38735</wp:posOffset>
            </wp:positionV>
            <wp:extent cx="2585720" cy="1870710"/>
            <wp:effectExtent l="0" t="0" r="0" b="0"/>
            <wp:wrapSquare wrapText="bothSides"/>
            <wp:docPr id="4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561" t="3769" r="4338" b="6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(впереди_свободно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перёд(1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ад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в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(справа_стена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{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ёд(1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(слева_стена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ад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ач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перёд(1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какой клетке остановится Робот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рисуй блок-схему к программ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№3 по теме: «Алгоритмические конструк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ое продолжение определения: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овие ложно с самого начала, то команды цикла …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удут выполнены  ни разу;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удут выполняться бесконечно.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кните неверные имена переменных:</w:t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1;  12z;  petya;  var;  zx; begin; mama; </w:t>
      </w:r>
      <w:r>
        <w:rPr>
          <w:rFonts w:cs="Times New Roman" w:ascii="Times New Roman" w:hAnsi="Times New Roman"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взаимно-однозначное соответствие:</w:t>
      </w:r>
    </w:p>
    <w:tbl>
      <w:tblPr>
        <w:tblW w:w="60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31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слов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l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торение с предусловие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сание переменны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n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о команд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ile…do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вод информации на экра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gin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ещественный тип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ln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  1)___   2)____   3) ____   4) ____   5)____  6)_____</w:t>
      </w:r>
    </w:p>
    <w:p>
      <w:pPr>
        <w:pStyle w:val="Style24"/>
        <w:numPr>
          <w:ilvl w:val="0"/>
          <w:numId w:val="46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ьте программу нахождения периметра</w:t>
      </w:r>
      <w:r>
        <w:rPr>
          <w:rFonts w:cs="Times New Roman" w:ascii="Times New Roman" w:hAnsi="Times New Roman"/>
          <w:sz w:val="24"/>
          <w:szCs w:val="24"/>
          <w:lang w:val="be-BY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любого прямоугольника со сторонам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Значения сторон прямоугольника ввести с клавиатуры.Сохраните файл в своей папке под названием, включающим вашу фамилию, класси номер задания.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3 по теме: «Алгоритмические конструк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авильное продолжение опред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словие истинно всегда, то команды цикл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удут выполнены  ни раз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) будут выполняться бесконе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ркните неверные имена переменных:</w:t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2;  g+z; </w:t>
      </w:r>
      <w:r>
        <w:rPr>
          <w:rFonts w:cs="Times New Roman" w:ascii="Times New Roman" w:hAnsi="Times New Roman"/>
          <w:sz w:val="24"/>
          <w:szCs w:val="24"/>
        </w:rPr>
        <w:t>петя</w:t>
      </w:r>
      <w:r>
        <w:rPr>
          <w:rFonts w:cs="Times New Roman" w:ascii="Times New Roman" w:hAnsi="Times New Roman"/>
          <w:sz w:val="24"/>
          <w:szCs w:val="24"/>
          <w:lang w:val="en-US"/>
        </w:rPr>
        <w:t>; if;  jy; program; papa.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взаимно-однозначное соответствие:</w:t>
      </w:r>
    </w:p>
    <w:tbl>
      <w:tblPr>
        <w:tblW w:w="60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31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 данных с клавиатур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e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чало подпрограмм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ger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исание переменны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cedure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ец программ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вод информации на экра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d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целый  тип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r</w:t>
            </w:r>
          </w:p>
        </w:tc>
      </w:tr>
    </w:tbl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  1)___   2)____   3) ____   4) ____   5)____  6)_____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ставьте программу нахождения периметра</w:t>
      </w:r>
      <w:r>
        <w:rPr>
          <w:rFonts w:cs="Times New Roman" w:ascii="Times New Roman" w:hAnsi="Times New Roman"/>
          <w:sz w:val="24"/>
          <w:szCs w:val="24"/>
          <w:lang w:val="be-BY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любого треугольника со сторонами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с. Значения сторон треугольника ввести с клавиатуры. Сохраните файл в своей папке под названием, включающим вашу фамилию, класс и номер задания.</w:t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4 по теме: «Разработка алгоритм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йти наибольшее или наименьшее значения функции y = f(x) на отрезке [a, b] с заданной точностью при заданном начальном значении шага h изменения х. На печать вывести значение функции и значение аргумента, при котором получен результат. Задание выполнить в соответствии с вариа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8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5"/>
        <w:gridCol w:w="3104"/>
        <w:gridCol w:w="1501"/>
        <w:gridCol w:w="1130"/>
        <w:gridCol w:w="1400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функции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ал измен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4740" cy="199390"/>
                  <wp:effectExtent l="0" t="0" r="0" b="0"/>
                  <wp:docPr id="46" name="Рисунок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181" r="-33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; 1,0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190500"/>
                  <wp:effectExtent l="0" t="0" r="0" b="0"/>
                  <wp:docPr id="47" name="Рисунок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0810" cy="199390"/>
                  <wp:effectExtent l="0" t="0" r="0" b="0"/>
                  <wp:docPr id="48" name="Рисунок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81" r="-26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,2; 1,5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190500"/>
                  <wp:effectExtent l="0" t="0" r="0" b="0"/>
                  <wp:docPr id="49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56640" cy="190500"/>
                  <wp:effectExtent l="0" t="0" r="0" b="0"/>
                  <wp:docPr id="50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" t="-188" r="-34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0.2; 3,5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190500"/>
                  <wp:effectExtent l="0" t="0" r="0" b="0"/>
                  <wp:docPr id="51" name="Рисунок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90040" cy="190500"/>
                  <wp:effectExtent l="0" t="0" r="0" b="0"/>
                  <wp:docPr id="52" name="Рисунок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88" r="-2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;4]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190500"/>
                  <wp:effectExtent l="0" t="0" r="0" b="0"/>
                  <wp:docPr id="53" name="Рисунок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ем алгоритм и программу вычисления наибольшего значения функции y=f(x) на отрезке[a, b] с заданной точно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ходные данные: </w:t>
      </w:r>
      <w:r>
        <w:rPr>
          <w:rFonts w:cs="Times New Roman" w:ascii="Times New Roman" w:hAnsi="Times New Roman"/>
          <w:color w:val="000000"/>
          <w:sz w:val="24"/>
          <w:szCs w:val="24"/>
        </w:rPr>
        <w:t>a, b и Eps, h;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: </w:t>
      </w:r>
      <w:r>
        <w:rPr>
          <w:rFonts w:cs="Times New Roman" w:ascii="Times New Roman" w:hAnsi="Times New Roman"/>
          <w:color w:val="000000"/>
          <w:sz w:val="24"/>
          <w:szCs w:val="24"/>
        </w:rPr>
        <w:t>Ymax2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межуточные данные:</w:t>
      </w:r>
      <w:r>
        <w:rPr>
          <w:rFonts w:cs="Times New Roman" w:ascii="Times New Roman" w:hAnsi="Times New Roman"/>
          <w:color w:val="000000"/>
          <w:sz w:val="24"/>
          <w:szCs w:val="24"/>
        </w:rPr>
        <w:t>Ymax1, x, y,n, S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eastAsia="Calibri"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Style24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Задания с выбором ответа.</w:t>
      </w:r>
    </w:p>
    <w:p>
      <w:pPr>
        <w:pStyle w:val="Style24"/>
        <w:numPr>
          <w:ilvl w:val="0"/>
          <w:numId w:val="33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48590</wp:posOffset>
            </wp:positionH>
            <wp:positionV relativeFrom="paragraph">
              <wp:posOffset>143510</wp:posOffset>
            </wp:positionV>
            <wp:extent cx="3733800" cy="1152525"/>
            <wp:effectExtent l="0" t="0" r="0" b="0"/>
            <wp:wrapNone/>
            <wp:docPr id="5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3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15265</wp:posOffset>
            </wp:positionH>
            <wp:positionV relativeFrom="paragraph">
              <wp:posOffset>113665</wp:posOffset>
            </wp:positionV>
            <wp:extent cx="3390900" cy="838200"/>
            <wp:effectExtent l="0" t="0" r="0" b="0"/>
            <wp:wrapNone/>
            <wp:docPr id="5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3"/>
        </w:numPr>
        <w:spacing w:lineRule="auto" w:line="240"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15265</wp:posOffset>
            </wp:positionH>
            <wp:positionV relativeFrom="paragraph">
              <wp:posOffset>67945</wp:posOffset>
            </wp:positionV>
            <wp:extent cx="3667125" cy="942975"/>
            <wp:effectExtent l="0" t="0" r="0" b="0"/>
            <wp:wrapNone/>
            <wp:docPr id="5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86690</wp:posOffset>
            </wp:positionH>
            <wp:positionV relativeFrom="paragraph">
              <wp:posOffset>10160</wp:posOffset>
            </wp:positionV>
            <wp:extent cx="3543300" cy="981075"/>
            <wp:effectExtent l="0" t="0" r="0" b="0"/>
            <wp:wrapNone/>
            <wp:docPr id="5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86690</wp:posOffset>
            </wp:positionH>
            <wp:positionV relativeFrom="paragraph">
              <wp:posOffset>61595</wp:posOffset>
            </wp:positionV>
            <wp:extent cx="3695700" cy="1095375"/>
            <wp:effectExtent l="0" t="0" r="0" b="0"/>
            <wp:wrapNone/>
            <wp:docPr id="5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9230</wp:posOffset>
            </wp:positionH>
            <wp:positionV relativeFrom="paragraph">
              <wp:posOffset>100965</wp:posOffset>
            </wp:positionV>
            <wp:extent cx="3950970" cy="878205"/>
            <wp:effectExtent l="0" t="0" r="0" b="0"/>
            <wp:wrapNone/>
            <wp:docPr id="5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95910</wp:posOffset>
            </wp:positionH>
            <wp:positionV relativeFrom="paragraph">
              <wp:posOffset>113030</wp:posOffset>
            </wp:positionV>
            <wp:extent cx="2282190" cy="723900"/>
            <wp:effectExtent l="0" t="0" r="0" b="0"/>
            <wp:wrapNone/>
            <wp:docPr id="6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90830</wp:posOffset>
            </wp:positionH>
            <wp:positionV relativeFrom="paragraph">
              <wp:posOffset>88900</wp:posOffset>
            </wp:positionV>
            <wp:extent cx="4076700" cy="866775"/>
            <wp:effectExtent l="0" t="0" r="0" b="0"/>
            <wp:wrapNone/>
            <wp:docPr id="6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620</wp:posOffset>
            </wp:positionH>
            <wp:positionV relativeFrom="paragraph">
              <wp:posOffset>33020</wp:posOffset>
            </wp:positionV>
            <wp:extent cx="3880485" cy="985520"/>
            <wp:effectExtent l="0" t="0" r="0" b="0"/>
            <wp:wrapNone/>
            <wp:docPr id="6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90830</wp:posOffset>
            </wp:positionH>
            <wp:positionV relativeFrom="paragraph">
              <wp:posOffset>-1905</wp:posOffset>
            </wp:positionV>
            <wp:extent cx="3514725" cy="809625"/>
            <wp:effectExtent l="0" t="0" r="0" b="0"/>
            <wp:wrapNone/>
            <wp:docPr id="6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90830</wp:posOffset>
            </wp:positionH>
            <wp:positionV relativeFrom="paragraph">
              <wp:posOffset>-1270</wp:posOffset>
            </wp:positionV>
            <wp:extent cx="1781175" cy="752475"/>
            <wp:effectExtent l="0" t="0" r="0" b="0"/>
            <wp:wrapNone/>
            <wp:docPr id="6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ind w:left="0" w:hanging="11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90830</wp:posOffset>
            </wp:positionH>
            <wp:positionV relativeFrom="paragraph">
              <wp:posOffset>74930</wp:posOffset>
            </wp:positionV>
            <wp:extent cx="3657600" cy="867410"/>
            <wp:effectExtent l="0" t="0" r="0" b="0"/>
            <wp:wrapNone/>
            <wp:docPr id="6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Задания с полной записью решения.</w:t>
      </w:r>
    </w:p>
    <w:p>
      <w:pPr>
        <w:pStyle w:val="Style24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уй единицу измерения информации</w:t>
      </w:r>
    </w:p>
    <w:p>
      <w:pPr>
        <w:pStyle w:val="Style2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960 бит = ____________ Кбайт.</w:t>
      </w:r>
    </w:p>
    <w:p>
      <w:pPr>
        <w:pStyle w:val="Style2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кодовую таблицу, определите, какой набор букв закодирован строкой</w:t>
      </w:r>
    </w:p>
    <w:p>
      <w:pPr>
        <w:pStyle w:val="Style24"/>
        <w:spacing w:before="0" w:after="0"/>
        <w:ind w:left="0" w:hanging="11"/>
        <w:contextualSpacing/>
        <w:jc w:val="center"/>
        <w:rPr/>
      </w:pPr>
      <w:r>
        <w:rPr/>
        <w:t>11101000010</w:t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8"/>
        <w:gridCol w:w="1275"/>
        <w:gridCol w:w="1276"/>
        <w:gridCol w:w="170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7 класс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24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Задания с выбором ответа.</w:t>
      </w:r>
    </w:p>
    <w:p>
      <w:pPr>
        <w:pStyle w:val="Style24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2085</wp:posOffset>
            </wp:positionH>
            <wp:positionV relativeFrom="paragraph">
              <wp:posOffset>3810</wp:posOffset>
            </wp:positionV>
            <wp:extent cx="3800475" cy="1323340"/>
            <wp:effectExtent l="0" t="0" r="0" b="0"/>
            <wp:wrapNone/>
            <wp:docPr id="6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1610</wp:posOffset>
            </wp:positionH>
            <wp:positionV relativeFrom="paragraph">
              <wp:posOffset>29210</wp:posOffset>
            </wp:positionV>
            <wp:extent cx="3752850" cy="1009650"/>
            <wp:effectExtent l="0" t="0" r="0" b="0"/>
            <wp:wrapNone/>
            <wp:docPr id="6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81610</wp:posOffset>
            </wp:positionH>
            <wp:positionV relativeFrom="paragraph">
              <wp:posOffset>69850</wp:posOffset>
            </wp:positionV>
            <wp:extent cx="3790950" cy="990600"/>
            <wp:effectExtent l="0" t="0" r="0" b="0"/>
            <wp:wrapNone/>
            <wp:docPr id="6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2085</wp:posOffset>
            </wp:positionH>
            <wp:positionV relativeFrom="paragraph">
              <wp:posOffset>19050</wp:posOffset>
            </wp:positionV>
            <wp:extent cx="3486150" cy="925830"/>
            <wp:effectExtent l="0" t="0" r="0" b="0"/>
            <wp:wrapNone/>
            <wp:docPr id="6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72085</wp:posOffset>
            </wp:positionH>
            <wp:positionV relativeFrom="paragraph">
              <wp:posOffset>8890</wp:posOffset>
            </wp:positionV>
            <wp:extent cx="3686175" cy="981075"/>
            <wp:effectExtent l="0" t="0" r="0" b="0"/>
            <wp:wrapNone/>
            <wp:docPr id="7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ind w:left="142" w:hanging="11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16865</wp:posOffset>
            </wp:positionH>
            <wp:positionV relativeFrom="paragraph">
              <wp:posOffset>48260</wp:posOffset>
            </wp:positionV>
            <wp:extent cx="3714750" cy="952500"/>
            <wp:effectExtent l="0" t="0" r="0" b="0"/>
            <wp:wrapNone/>
            <wp:docPr id="7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78790</wp:posOffset>
            </wp:positionH>
            <wp:positionV relativeFrom="paragraph">
              <wp:posOffset>-635</wp:posOffset>
            </wp:positionV>
            <wp:extent cx="3876675" cy="933450"/>
            <wp:effectExtent l="0" t="0" r="0" b="0"/>
            <wp:wrapNone/>
            <wp:docPr id="7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78790</wp:posOffset>
            </wp:positionH>
            <wp:positionV relativeFrom="paragraph">
              <wp:posOffset>635</wp:posOffset>
            </wp:positionV>
            <wp:extent cx="4073525" cy="904875"/>
            <wp:effectExtent l="0" t="0" r="0" b="0"/>
            <wp:wrapNone/>
            <wp:docPr id="7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478790</wp:posOffset>
            </wp:positionH>
            <wp:positionV relativeFrom="paragraph">
              <wp:posOffset>635</wp:posOffset>
            </wp:positionV>
            <wp:extent cx="3876675" cy="981075"/>
            <wp:effectExtent l="0" t="0" r="0" b="0"/>
            <wp:wrapNone/>
            <wp:docPr id="7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07365</wp:posOffset>
            </wp:positionH>
            <wp:positionV relativeFrom="paragraph">
              <wp:posOffset>96520</wp:posOffset>
            </wp:positionV>
            <wp:extent cx="2419350" cy="790575"/>
            <wp:effectExtent l="0" t="0" r="0" b="0"/>
            <wp:wrapNone/>
            <wp:docPr id="7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78790</wp:posOffset>
            </wp:positionH>
            <wp:positionV relativeFrom="paragraph">
              <wp:posOffset>39370</wp:posOffset>
            </wp:positionV>
            <wp:extent cx="3825875" cy="742950"/>
            <wp:effectExtent l="0" t="0" r="0" b="0"/>
            <wp:wrapNone/>
            <wp:docPr id="7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07365</wp:posOffset>
            </wp:positionH>
            <wp:positionV relativeFrom="paragraph">
              <wp:posOffset>99060</wp:posOffset>
            </wp:positionV>
            <wp:extent cx="3943350" cy="657225"/>
            <wp:effectExtent l="0" t="0" r="0" b="0"/>
            <wp:wrapNone/>
            <wp:docPr id="7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Задания с полной записью решения.</w:t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й единицу измерения информации</w:t>
      </w:r>
    </w:p>
    <w:p>
      <w:pPr>
        <w:pStyle w:val="Style24"/>
        <w:numPr>
          <w:ilvl w:val="0"/>
          <w:numId w:val="8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айт = ____________бит</w:t>
      </w:r>
    </w:p>
    <w:p>
      <w:pPr>
        <w:pStyle w:val="Style24"/>
        <w:numPr>
          <w:ilvl w:val="0"/>
          <w:numId w:val="4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кодовую таблицу, определите, какой набор букв закодирован строкой</w:t>
      </w:r>
    </w:p>
    <w:p>
      <w:pPr>
        <w:pStyle w:val="Style24"/>
        <w:spacing w:before="0" w:after="0"/>
        <w:ind w:left="0" w:hanging="11"/>
        <w:contextualSpacing/>
        <w:jc w:val="center"/>
        <w:rPr/>
      </w:pPr>
      <w:r>
        <w:rPr/>
        <w:t>100010111101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00"/>
              <w:ind w:left="0" w:hanging="1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1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  за задание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6"/>
        <w:gridCol w:w="633"/>
        <w:gridCol w:w="634"/>
        <w:gridCol w:w="635"/>
        <w:gridCol w:w="832"/>
        <w:gridCol w:w="634"/>
        <w:gridCol w:w="635"/>
        <w:gridCol w:w="634"/>
        <w:gridCol w:w="670"/>
        <w:gridCol w:w="670"/>
        <w:gridCol w:w="806"/>
        <w:gridCol w:w="864"/>
        <w:gridCol w:w="129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ГАБ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4"/>
        <w:rPr/>
      </w:pPr>
      <w:r>
        <w:rPr/>
        <w:t>Вариант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8"/>
        <w:gridCol w:w="576"/>
        <w:gridCol w:w="576"/>
        <w:gridCol w:w="578"/>
        <w:gridCol w:w="755"/>
        <w:gridCol w:w="577"/>
        <w:gridCol w:w="578"/>
        <w:gridCol w:w="578"/>
        <w:gridCol w:w="608"/>
        <w:gridCol w:w="608"/>
        <w:gridCol w:w="733"/>
        <w:gridCol w:w="1708"/>
        <w:gridCol w:w="117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0 би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ГАБ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Критерии  оценки:</w:t>
      </w:r>
    </w:p>
    <w:p>
      <w:pPr>
        <w:pStyle w:val="Style2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-20  баллов – «5»    14 -17  баллов – «4»   10 -13  баллов  -«3»    0-9  баллов – «2»</w:t>
      </w:r>
    </w:p>
    <w:p>
      <w:pPr>
        <w:pStyle w:val="Style2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1 по теме: «Математическое моделиро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ведения о пассажирах (не менее 10), количестве мест и общем весе багажа. Скидка на стоимость билета в размере 1% от общей стоимости билета предоставляются тем, у кого количество вещей не превосходит среднее количество вещей, приходящихся на одного пассажира. Получить ведомость стоимости проезда всех пассажиров (полученные результаты отразить на диаграмме).</w:t>
      </w:r>
    </w:p>
    <w:p>
      <w:pPr>
        <w:pStyle w:val="Normal"/>
        <w:numPr>
          <w:ilvl w:val="0"/>
          <w:numId w:val="9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8"/>
        <w:gridCol w:w="141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18840</wp:posOffset>
                      </wp:positionH>
                      <wp:positionV relativeFrom="paragraph">
                        <wp:posOffset>40640</wp:posOffset>
                      </wp:positionV>
                      <wp:extent cx="2857500" cy="1828800"/>
                      <wp:effectExtent l="0" t="0" r="0" b="0"/>
                      <wp:wrapNone/>
                      <wp:docPr id="7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В таблице приводится прогноз средней дневной температуры на последнюю неделю мая в различных городах европейской части России. Используя прогнозирование по регрессивной модели (Выбрать из нескольких вариантов наиболее подходящий) рассчитать прогноз средней температуры в г. Сочи – 43,5 гр. с.ш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44pt;mso-wrap-distance-left:9.05pt;mso-wrap-distance-right:9.05pt;mso-wrap-distance-top:0pt;mso-wrap-distance-bottom:0pt;margin-top:3.2pt;mso-position-vertical-relative:text;margin-left:269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В таблице приводится прогноз средней дневной температуры на последнюю неделю мая в различных городах европейской части России. Используя прогнозирование по регрессивной модели (Выбрать из нескольких вариантов наиболее подходящий) рассчитать прогноз средней температуры в г. Сочи – 43,5 гр. с.ш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, гр.с.ш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ссийс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а дон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двинс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9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ая фирма выпускает два набора удобрений для газонов: обычный и улучшенный. В обычный набор входит 3 фунта азотных, 4 фунта фосфорных и 1 фунт калийных удобрений, а в улучшенный - 2 фунта азотных, 6 фунта фосфорных и 3 фунт калийных удобрений. Известно, что для некоторого газона требуется по меньшей мере 10 фунтов азотных, 20 фунтов фосфорных и 7 фунтов калийных удобрений. Обычный набор стоит 3 доллара, а улучшенный – 4 доллара. Сколько и каких наборов удобрений нужно купить, чтобы обеспечить эффективное питание почвы и минимизировать стоимос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0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ведения о пассажирах (не менее 10), количестве мест и общем весе багажа. Пассажиры, у которых количество вещей превосходит среднее количество вещей, приходящихся на одного пассажира, оплачивают дополнительно 20% от стоимости билета. Пассажиры, у которых общий вес багажа превосходит средний вес багажа, приходящийся на одного пассажира, также оплачивают дополнительно 30% от стоимости билета. Получить ведомость стоимости проезда всех пассажиров (полученные результаты отразить на диаграмме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0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086100" cy="18288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таблице приводится прогноз средней дневной температуры на последнюю неделю мая в различных городах европейской части России. Используя прогнозирование по регрессивной модели (Выбрать из нескольких вариантов наиболее подходящий) рассчитать прогноз средней температуры в г. Санкт-Петербурге – 60 гр. с.ш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0pt;mso-position-vertical:top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 таблице приводится прогноз средней дневной температуры на последнюю неделю мая в различных городах европейской части России. Используя прогнозирование по регрессивной модели (Выбрать из нескольких вариантов наиболее подходящий) рассчитать прогноз средней температуры в г. Санкт-Петербурге – 60 гр. с.ш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02"/>
        <w:gridCol w:w="1620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та, гр.с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россий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 на Дон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двинс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41"/>
        </w:numPr>
        <w:tabs>
          <w:tab w:val="clear" w:pos="708"/>
          <w:tab w:val="left" w:pos="-1800" w:leader="none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 выпускает трансформаторы двух видов. На один трансформатор 1-го вида расходуется 3 кг проволоки и 5 кг железа, а один трансформатор 2-го вида расходуется 2 кг проволоки и 3 кг железа. От реализации одного трансформатора 1-го вида цех получает прибыль в 1,2 руб, а от реализации одного трансформатора 2-го вида цех получает прибыль в 1 руб. Сколько трансформаторов каждого вида должен выпускать цех, чтобы получить наибольшую сумму прибыли, если цех располагает 480 кг железа и 300 кг проволо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2 по теме: «Файлов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ic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sin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silo.xls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siris.xm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siris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ilence.xls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по какой из масок будет выбрана указанная группа фай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ic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sin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silo.xls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siris.xls</w:t>
      </w:r>
    </w:p>
    <w:p>
      <w:pPr>
        <w:pStyle w:val="Style24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?si*.xls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?si*.xls*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*si*.xls*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4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?si*.x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tart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tarsis.dat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tarsis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ataria.doc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art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rtar.doc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е, сколько масок из списка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r</w:t>
      </w:r>
      <w:r>
        <w:rPr>
          <w:rFonts w:cs="Times New Roman" w:ascii="Times New Roman" w:hAnsi="Times New Roman"/>
          <w:b/>
          <w:sz w:val="24"/>
          <w:szCs w:val="24"/>
        </w:rPr>
        <w:t>?*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?*tar*?.doc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*?tar?*.do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*tar?.doc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воляют выбрать указанную группу фай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tart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tarsis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lataria.doc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tar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</w:p>
    <w:p>
      <w:pPr>
        <w:pStyle w:val="Style24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)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Style2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fera.dat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hifer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errum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Lafer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fert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koferol.doc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по какой из масок будет выбрано ровно три файла:</w:t>
      </w:r>
    </w:p>
    <w:p>
      <w:pPr>
        <w:pStyle w:val="Style24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*fer?*.d*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)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?*fer*?.doc*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*?fer*?.doс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?*fer?*.doc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Дима хотел по</w:t>
        <w:softHyphen/>
        <w:t>слу</w:t>
        <w:softHyphen/>
        <w:t>шать му</w:t>
        <w:softHyphen/>
        <w:t>зы</w:t>
        <w:softHyphen/>
        <w:t>ку на ком</w:t>
        <w:softHyphen/>
        <w:t>пью</w:t>
        <w:softHyphen/>
        <w:t>те</w:t>
        <w:softHyphen/>
        <w:t>ре, для этого ему нужно было вклю</w:t>
        <w:softHyphen/>
        <w:t>чить му</w:t>
        <w:softHyphen/>
        <w:t>зы</w:t>
        <w:softHyphen/>
        <w:t>каль</w:t>
        <w:softHyphen/>
        <w:t>ный файл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Белые_розы.mp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Он начал ра</w:t>
        <w:softHyphen/>
        <w:t>бо</w:t>
        <w:softHyphen/>
        <w:t>ту с ка</w:t>
        <w:softHyphen/>
        <w:t>та</w:t>
        <w:softHyphen/>
        <w:t>ло</w:t>
        <w:softHyphen/>
        <w:t>га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:\Му</w:t>
        <w:softHyphen/>
        <w:t>зы</w:t>
        <w:softHyphen/>
        <w:t>ка\Хи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Сна</w:t>
        <w:softHyphen/>
        <w:t>ча</w:t>
        <w:softHyphen/>
        <w:t>ла он спу</w:t>
        <w:softHyphen/>
        <w:t>стил</w:t>
        <w:softHyphen/>
        <w:t>ся на один уро</w:t>
        <w:softHyphen/>
        <w:t>вень вниз, в ка</w:t>
        <w:softHyphen/>
        <w:t>та</w:t>
        <w:softHyphen/>
        <w:t>лог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тр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затем под</w:t>
        <w:softHyphen/>
        <w:t>нял</w:t>
        <w:softHyphen/>
        <w:t>ся на один уро</w:t>
        <w:softHyphen/>
        <w:t>вень вверх, потом спу</w:t>
        <w:softHyphen/>
        <w:t>стил</w:t>
        <w:softHyphen/>
        <w:t>ся на один уро</w:t>
        <w:softHyphen/>
        <w:t>вень в ка</w:t>
        <w:softHyphen/>
        <w:t>та</w:t>
        <w:softHyphen/>
        <w:t>лог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Луч</w:t>
        <w:softHyphen/>
        <w:t>ш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осле чего спу</w:t>
        <w:softHyphen/>
        <w:t>стил</w:t>
        <w:softHyphen/>
        <w:t>ся в ка</w:t>
        <w:softHyphen/>
        <w:t>та</w:t>
        <w:softHyphen/>
        <w:t>лог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_цве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 нашёл там нуж</w:t>
        <w:softHyphen/>
        <w:t>ный му</w:t>
        <w:softHyphen/>
        <w:t>зы</w:t>
        <w:softHyphen/>
        <w:t>каль</w:t>
        <w:softHyphen/>
        <w:t>ный файл. За</w:t>
        <w:softHyphen/>
        <w:t>пи</w:t>
        <w:softHyphen/>
        <w:t>ши</w:t>
        <w:softHyphen/>
        <w:t>те пол</w:t>
        <w:softHyphen/>
        <w:t>ный путь к дан</w:t>
        <w:softHyphen/>
        <w:t>но</w:t>
        <w:softHyphen/>
        <w:t>му файл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:\Белые_розы.mp3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:\Му</w:t>
        <w:softHyphen/>
        <w:t>зы</w:t>
        <w:softHyphen/>
        <w:t>ка\Хиты\Ретро\Про_цветы\Белые_розы.mp3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:\Му</w:t>
        <w:softHyphen/>
        <w:t>зы</w:t>
        <w:softHyphen/>
        <w:t>ка\Хиты\Луч</w:t>
        <w:softHyphen/>
        <w:t>шие\Про_цветы\Белые_розы.mp3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:\Про_цветы\Белые_розы.mp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2 по теме: «Файлов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isquit.xls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binda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ubic.xls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rbis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bias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bias.x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по какой из масок будет выбрана указанная группа фай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binda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ubic.xls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rbis.xls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obias.xls</w:t>
      </w:r>
    </w:p>
    <w:p>
      <w:pPr>
        <w:pStyle w:val="Style24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??bi*.xls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*bi*.xls*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??bi*.xls*     </w:t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4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??bi*.x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orsten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ikor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kkort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t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kkorte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orcher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rve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е, сколько масок из списка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r</w:t>
      </w:r>
      <w:r>
        <w:rPr>
          <w:rFonts w:cs="Times New Roman" w:ascii="Times New Roman" w:hAnsi="Times New Roman"/>
          <w:b/>
          <w:sz w:val="24"/>
          <w:szCs w:val="24"/>
        </w:rPr>
        <w:t>?*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?*kor*?.doc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*?kor?*.do*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*kor?.doc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воляют выбрать указанную группу фай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ikor5.docx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okkorte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korcher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orve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oc</w:t>
      </w:r>
    </w:p>
    <w:p>
      <w:pPr>
        <w:pStyle w:val="Style24"/>
        <w:spacing w:lineRule="auto" w:line="240" w:before="0" w:after="0"/>
        <w:ind w:left="0" w:firstLine="142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2)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     4)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В каталоге находятся файлы со следующими именам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imera.dat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imer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chant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-mer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merta.doc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merlan.doc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по какой из масок будет выбрано ровно три файла:</w:t>
      </w:r>
    </w:p>
    <w:p>
      <w:pPr>
        <w:pStyle w:val="Style24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*mer?*.d*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2)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*mer*?.doc*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?*mer?*.doc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*?mer*?.doc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Ма</w:t>
        <w:softHyphen/>
        <w:t>ри</w:t>
        <w:softHyphen/>
        <w:t>на Ива</w:t>
        <w:softHyphen/>
        <w:t>но</w:t>
        <w:softHyphen/>
        <w:t>ва, ра</w:t>
        <w:softHyphen/>
        <w:t>бо</w:t>
        <w:softHyphen/>
        <w:t>тая над про</w:t>
        <w:softHyphen/>
        <w:t>ек</w:t>
        <w:softHyphen/>
        <w:t>том по ли</w:t>
        <w:softHyphen/>
        <w:t>те</w:t>
        <w:softHyphen/>
        <w:t>ра</w:t>
        <w:softHyphen/>
        <w:t>ту</w:t>
        <w:softHyphen/>
        <w:t>ре, со</w:t>
        <w:softHyphen/>
        <w:t>зда</w:t>
        <w:softHyphen/>
        <w:t>ла сле</w:t>
        <w:softHyphen/>
        <w:t>ду</w:t>
        <w:softHyphen/>
        <w:t>ю</w:t>
        <w:softHyphen/>
        <w:t>щие фай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:\Ли</w:t>
        <w:softHyphen/>
        <w:t>те</w:t>
        <w:softHyphen/>
        <w:t>ра</w:t>
        <w:softHyphen/>
        <w:t>ту</w:t>
        <w:softHyphen/>
        <w:t>ра\Про</w:t>
        <w:softHyphen/>
        <w:t>ект\Есе</w:t>
        <w:softHyphen/>
        <w:t>нин.bmp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:\Учёба\Ра</w:t>
        <w:softHyphen/>
        <w:t>бо</w:t>
        <w:softHyphen/>
        <w:t>та\Пи</w:t>
        <w:softHyphen/>
        <w:t>са</w:t>
        <w:softHyphen/>
        <w:t>те</w:t>
        <w:softHyphen/>
        <w:t>ли.doc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:\Учёба\Ра</w:t>
        <w:softHyphen/>
        <w:t>бо</w:t>
        <w:softHyphen/>
        <w:t>та\Поэты.doc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:\Ли</w:t>
        <w:softHyphen/>
        <w:t>те</w:t>
        <w:softHyphen/>
        <w:t>ра</w:t>
        <w:softHyphen/>
        <w:t>ту</w:t>
        <w:softHyphen/>
        <w:t>ра\Про</w:t>
        <w:softHyphen/>
        <w:t>ект\Пуш</w:t>
        <w:softHyphen/>
        <w:t>кин. bmp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:\Ли</w:t>
        <w:softHyphen/>
        <w:t>те</w:t>
        <w:softHyphen/>
        <w:t>ра</w:t>
        <w:softHyphen/>
        <w:t>ту</w:t>
        <w:softHyphen/>
        <w:t>ра\Про</w:t>
        <w:softHyphen/>
        <w:t>ект\Сти</w:t>
        <w:softHyphen/>
        <w:t>хо</w:t>
        <w:softHyphen/>
        <w:t>тво</w:t>
        <w:softHyphen/>
        <w:t>ре</w:t>
        <w:softHyphen/>
        <w:t>ния.doc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ка</w:t>
        <w:softHyphen/>
        <w:t>жи</w:t>
        <w:softHyphen/>
        <w:t>те пол</w:t>
        <w:softHyphen/>
        <w:t>ное имя папки, ко</w:t>
        <w:softHyphen/>
        <w:t>то</w:t>
        <w:softHyphen/>
        <w:t>рая оста</w:t>
        <w:softHyphen/>
        <w:t>нет</w:t>
        <w:softHyphen/>
        <w:t>ся пу</w:t>
        <w:softHyphen/>
        <w:t>стой при уда</w:t>
        <w:softHyphen/>
        <w:t>ле</w:t>
        <w:softHyphen/>
        <w:t>нии всех фай</w:t>
        <w:softHyphen/>
        <w:t>лов с рас</w:t>
        <w:softHyphen/>
        <w:t>ши</w:t>
        <w:softHyphen/>
        <w:t>ре</w:t>
        <w:softHyphen/>
        <w:t>ни</w:t>
        <w:softHyphen/>
        <w:t>ем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doc</w:t>
      </w:r>
      <w:r>
        <w:rPr>
          <w:rFonts w:cs="Times New Roman" w:ascii="Times New Roman" w:hAnsi="Times New Roman"/>
          <w:color w:val="000000"/>
          <w:sz w:val="24"/>
          <w:szCs w:val="24"/>
        </w:rPr>
        <w:t>. Счи</w:t>
        <w:softHyphen/>
        <w:t>тай</w:t>
        <w:softHyphen/>
        <w:t>те, что дру</w:t>
        <w:softHyphen/>
        <w:t>гих фай</w:t>
        <w:softHyphen/>
        <w:t>лов и папок на диске D 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Ли</w:t>
        <w:softHyphen/>
        <w:t>те</w:t>
        <w:softHyphen/>
        <w:t>ра</w:t>
        <w:softHyphen/>
        <w:t>ту</w:t>
        <w:softHyphen/>
        <w:t>р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D:\Учёба\Ра</w:t>
        <w:softHyphen/>
        <w:t>бо</w:t>
        <w:softHyphen/>
        <w:t>т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D:\Учёба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D:\Ли</w:t>
        <w:softHyphen/>
        <w:t>те</w:t>
        <w:softHyphen/>
        <w:t>ра</w:t>
        <w:softHyphen/>
        <w:t>ту</w:t>
        <w:softHyphen/>
        <w:t>ра\Про</w:t>
        <w:softHyphen/>
        <w:t>ект</w:t>
      </w:r>
    </w:p>
    <w:p>
      <w:pPr>
        <w:pStyle w:val="Style24"/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-2 №2-2№3-2№4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-3 №2-2№3-4№4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нтрольная работа №3  по теме: «Использование программных систем и сервисов»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9"/>
        <w:gridCol w:w="5177"/>
      </w:tblGrid>
      <w:tr>
        <w:trPr/>
        <w:tc>
          <w:tcPr>
            <w:tcW w:w="1020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Каждый правильный ответ оценивается в 1 балл. Критерии оценки: 7 - 9 баллов — удовлетворительно; 10 - 11 баллов — хорошо; </w:t>
              <w:br/>
              <w:br/>
              <w:t>12 - 13 баллов — отлично.</w:t>
            </w:r>
          </w:p>
        </w:tc>
      </w:tr>
      <w:tr>
        <w:trPr/>
        <w:tc>
          <w:tcPr>
            <w:tcW w:w="50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1. Отметьте информационные процессы (действия с информацией).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овор по телефону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дерева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сета любимой музыкальной группы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приятелю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контрольной работы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адывание кроссворда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телепередачи;</w:t>
            </w:r>
          </w:p>
          <w:p>
            <w:pPr>
              <w:pStyle w:val="Normal"/>
              <w:numPr>
                <w:ilvl w:val="1"/>
                <w:numId w:val="7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метьте современные информационные носители.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ета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ый диск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граф;</w:t>
            </w:r>
          </w:p>
          <w:p>
            <w:pPr>
              <w:pStyle w:val="Normal"/>
              <w:numPr>
                <w:ilvl w:val="1"/>
                <w:numId w:val="30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сс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метьте, информация какого вида может быть использована в музыкальной поздравительной открытке.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ая;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;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ая;</w:t>
            </w:r>
          </w:p>
          <w:p>
            <w:pPr>
              <w:pStyle w:val="Normal"/>
              <w:numPr>
                <w:ilvl w:val="1"/>
                <w:numId w:val="6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аиболее удобной формой для представления большого количества однотипной информации является </w:t>
            </w:r>
          </w:p>
          <w:p>
            <w:pPr>
              <w:pStyle w:val="Normal"/>
              <w:numPr>
                <w:ilvl w:val="1"/>
                <w:numId w:val="8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;</w:t>
            </w:r>
          </w:p>
          <w:p>
            <w:pPr>
              <w:pStyle w:val="Normal"/>
              <w:numPr>
                <w:ilvl w:val="1"/>
                <w:numId w:val="8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;</w:t>
            </w:r>
          </w:p>
          <w:p>
            <w:pPr>
              <w:pStyle w:val="Normal"/>
              <w:numPr>
                <w:ilvl w:val="1"/>
                <w:numId w:val="8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;</w:t>
            </w:r>
          </w:p>
          <w:p>
            <w:pPr>
              <w:pStyle w:val="Normal"/>
              <w:numPr>
                <w:ilvl w:val="1"/>
                <w:numId w:val="8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.</w:t>
            </w:r>
          </w:p>
        </w:tc>
        <w:tc>
          <w:tcPr>
            <w:tcW w:w="51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1. Отметьте информационные процессы (действия с информацией)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 компьютере с клавиатурным тренажером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телефона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ушивание музыкальной кассеты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книги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ссета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учивание правила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ковый словарь;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омашнего задания по ис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тметьте современные информационные каналы.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а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ета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ый диск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граф;</w:t>
            </w:r>
          </w:p>
          <w:p>
            <w:pPr>
              <w:pStyle w:val="Normal"/>
              <w:numPr>
                <w:ilvl w:val="1"/>
                <w:numId w:val="7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еокасс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метьте, информация какого вида может быть использована в школьном учебнике.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ая;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;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ая;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Наиболее удобной формой для наглядного представления числовых данных является 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;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рамма;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;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унок.</w:t>
            </w:r>
          </w:p>
        </w:tc>
      </w:tr>
    </w:tbl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</w:rPr>
        <w:t>Контрольная работа №4 по теме: «Подготовка текстов»</w:t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я с выбором ответа (из предложенных вариантов выберите один верный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> Считая, что каждый символ кодируется одним байтом, определите чему равен информационный объем сообщения: "Человек есть то, что он ест"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300 байта2) 30 байт3) 30 бит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Что пропущено в ряду: "Символ - ... - строка - фрагмент текста"?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лово2) предложение3) абзац4) страница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3</w:t>
      </w:r>
      <w:r>
        <w:rPr>
          <w:color w:val="000000"/>
        </w:rPr>
        <w:t>. Текст, набранный в текстовом редакторе, хранит</w:t>
        <w:softHyphen/>
        <w:t>ся на внешнем запоминающем устройстве (маг</w:t>
        <w:softHyphen/>
        <w:t>нитном, оптических дисках и др.)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 в виде файла;2) таблицы кодировки;3) каталога;4) директории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>Сколько слов будет найдено (выделено, указано) в процессе автоматического поиска в тексте: «Далеко за отмелью, на поляне за мельницей, в ельнике, раздалась птичья трель», если в качестве образца задать слово «мел»:</w:t>
      </w:r>
    </w:p>
    <w:p>
      <w:pPr>
        <w:pStyle w:val="Style23"/>
        <w:shd w:fill="FFFFFF" w:val="clear"/>
        <w:spacing w:before="0" w:after="0"/>
        <w:rPr/>
      </w:pPr>
      <w:r>
        <w:rPr>
          <w:color w:val="000000"/>
        </w:rPr>
        <w:t>1) 1 раз;2) 0 раз;  3) 3 раза;  4) 2 раза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> Возврат из вызванного раздела в меню текстового редактора, как правило, осуществляется по нажа</w:t>
        <w:softHyphen/>
        <w:t>тию клавиши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&lt;Enter&gt;;2) &lt;Esc&gt;;3) управления курсором;4) &lt;пробел&gt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II. Задание с выбором ответа (из предложенных вариантов выберите несколько правильных ответов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> В процессе форматирования текста меняется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параметры страницы;2) размер шрифта;3) расположение текста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4) последовательность набранных символов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before="0" w:after="0"/>
        <w:rPr>
          <w:b/>
          <w:b/>
        </w:rPr>
      </w:pPr>
      <w:r>
        <w:rPr>
          <w:b/>
        </w:rPr>
        <w:t>Контрольная работа №4 по теме: «Подготовка текстов»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ариант 2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Задания с выбором ответа (из предложенных вариантов выберите один верный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1. </w:t>
      </w:r>
      <w:r>
        <w:rPr>
          <w:color w:val="000000"/>
        </w:rPr>
        <w:t>Считая, что каждый символ кодируется одним байтом, определите чему равен информационный объем сообщения: "Эта пища полезная, в ней много витаминов"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400 байта2) 43 бит3) 43 байт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> С помощью компьютера текстовую информацию можно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 хранить, получать и обрабатывать;2) только хранить;3) только получать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4) только обрабатывать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>Символ, вводимый с клавиатуры при наборе тек</w:t>
        <w:softHyphen/>
        <w:t>ста, отображается на экране дисплея в позиции, определяемой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 задаваемыми координатами;2) положением курсора;3) адресом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4) положением предыдущей набранной буквы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4.</w:t>
      </w:r>
      <w:r>
        <w:rPr>
          <w:color w:val="000000"/>
        </w:rPr>
        <w:t> Курсор — это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 устройство ввода текстовой информации;2) клавиша на клавиатуре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3) наименьший элемент изображения на экране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4) отметка на экране дисплея, указывающая пози</w:t>
        <w:softHyphen/>
        <w:t>цию, в которой будет отображен вводимый с клавиатуры символ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> Клавиша &lt;Backspace&gt; используется для удале</w:t>
        <w:softHyphen/>
        <w:t>ния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 символа, стоящего слева от курсора;2) символа, находящегося в позиции курсора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3) символа, расположенного справа от курсора;4) целиком всей строки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II. Задание с выбором ответа (из предложенных вариантов выберите несколько правильных ответов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</w:rPr>
        <w:t>6.</w:t>
      </w:r>
      <w:r>
        <w:rPr>
          <w:color w:val="000000"/>
        </w:rPr>
        <w:t> К числу основных преимуществ работы с текстом в текстовом редакторе (в сравнении с пишущей машинкой) следует назвать: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1) возможность многократного редактирования текста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2) возможность более быстрого набора текста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3) возможность уменьшения трудоемкости при работе с текстом;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color w:val="000000"/>
        </w:rPr>
        <w:t>4) возможность использования различных шриф</w:t>
        <w:softHyphen/>
        <w:t>тов при наборе текста.</w:t>
      </w:r>
    </w:p>
    <w:p>
      <w:pPr>
        <w:pStyle w:val="Style23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Ответы проверочной работы № 4 по теме «Обработка текстовой информации»</w:t>
      </w:r>
    </w:p>
    <w:p>
      <w:pPr>
        <w:pStyle w:val="Style23"/>
        <w:shd w:fill="FFFFFF" w:val="clear"/>
        <w:spacing w:before="0" w:after="0"/>
        <w:rPr/>
      </w:pPr>
      <w:r>
        <w:rPr/>
        <w:t>Вариант 1.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46"/>
        <w:gridCol w:w="7560"/>
      </w:tblGrid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7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2, 3</w:t>
            </w:r>
          </w:p>
        </w:tc>
      </w:tr>
    </w:tbl>
    <w:p>
      <w:pPr>
        <w:pStyle w:val="Style23"/>
        <w:shd w:fill="FFFFFF" w:val="clear"/>
        <w:spacing w:before="0" w:after="0"/>
        <w:rPr/>
      </w:pPr>
      <w:r>
        <w:rPr/>
        <w:t>Вариант 2.</w:t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04"/>
        <w:gridCol w:w="8002"/>
      </w:tblGrid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2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800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1, 2, 4</w:t>
            </w:r>
          </w:p>
        </w:tc>
      </w:tr>
    </w:tbl>
    <w:p>
      <w:pPr>
        <w:pStyle w:val="1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Промежуточная аттестация. Итоговое тестирование.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ча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каждому заданию дано несколько вариантов ответа, из которых один только ве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амую высокую информационную нагрузку несет канал:</w:t>
      </w:r>
    </w:p>
    <w:p>
      <w:pPr>
        <w:sectPr>
          <w:footerReference w:type="default" r:id="rId67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язания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ха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няния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2. Какое устройство преобразует изображение в графический файл…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а) клавиатура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б) сканер  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в) монитор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г) мышь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3. Драйвер – это ..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а) устройство компьютера;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б) программа, обеспечивающая работу устройства компьютера; </w:t>
      </w:r>
    </w:p>
    <w:p>
      <w:pPr>
        <w:pStyle w:val="TextBody"/>
        <w:rPr>
          <w:i w:val="false"/>
          <w:i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>в) антивирусная программ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ля создания слайда электронной презентации учитель использовал программу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;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;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Power Point;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PhotoShop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Дано дерево каталогов. 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5240</wp:posOffset>
                </wp:positionH>
                <wp:positionV relativeFrom="paragraph">
                  <wp:posOffset>17780</wp:posOffset>
                </wp:positionV>
                <wp:extent cx="2400300" cy="1082040"/>
                <wp:effectExtent l="0" t="0" r="0" b="0"/>
                <wp:wrapNone/>
                <wp:docPr id="80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82160"/>
                          <a:chOff x="0" y="0"/>
                          <a:chExt cx="2400480" cy="1082160"/>
                        </a:xfrm>
                      </wpg:grpSpPr>
                      <wpg:grpSp>
                        <wpg:cNvGrpSpPr/>
                        <wpg:grpSpPr>
                          <a:xfrm>
                            <a:off x="571680" y="53280"/>
                            <a:ext cx="18288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61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89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03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289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o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457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TOM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: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-1.2pt;margin-top:1.4pt;width:189pt;height:85.15pt" coordorigin="-24,28" coordsize="3780,1703">
                <v:group id="shape_0" alt="Group 98" style="position:absolute;left:876;top:112;width:2880;height:1620">
                  <v:line id="shape_0" from="876,112" to="876,1575" ID="Line 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388" to="1415,388" ID="Line 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1012" to="1415,1012" ID="Line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16;top:20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568" to="1956,747" ID="Line 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748" to="2495,748" ID="Line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96;top:56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o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16;top:8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TOM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1192" to="1956,1551" ID="Line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372" to="2675,1372" ID="Line 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6;top:11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4;top: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: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Определите полное имя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179570</wp:posOffset>
                </wp:positionH>
                <wp:positionV relativeFrom="paragraph">
                  <wp:posOffset>83185</wp:posOffset>
                </wp:positionV>
                <wp:extent cx="1746885" cy="710565"/>
                <wp:effectExtent l="0" t="0" r="0" b="0"/>
                <wp:wrapSquare wrapText="bothSides"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37"/>
                              <w:gridCol w:w="25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TO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55.95pt;mso-wrap-distance-left:9pt;mso-wrap-distance-right:9pt;mso-wrap-distance-top:0pt;mso-wrap-distance-bottom:0pt;margin-top:6.55pt;mso-position-vertical-relative:text;margin-left:329.1pt;mso-position-horizontal-relative:page">
                <v:fill opacity="0f"/>
                <v:textbox inset="0in,0in,0in,0in">
                  <w:txbxContent>
                    <w:tbl>
                      <w:tblPr>
                        <w:tblW w:w="27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37"/>
                        <w:gridCol w:w="25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O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iCs w:val="false"/>
        </w:rPr>
      </w:pPr>
      <w:r>
        <w:rPr>
          <w:b w:val="false"/>
          <w:i w:val="false"/>
          <w:iCs w:val="false"/>
        </w:rPr>
        <w:t xml:space="preserve">6. Сколько бит необходимо для кодирования одного пикселя 16-цветного изображения?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а)  8                         в)  4</w:t>
      </w:r>
    </w:p>
    <w:p>
      <w:pPr>
        <w:pStyle w:val="TextBody"/>
        <w:rPr>
          <w:i w:val="false"/>
          <w:i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б)  3                         г)  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акой объем памяти (в байтах) необходим для кодировки изображения размером 640х480  для четырехцветной палитры?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) 76800 байт;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) 115200 байт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307200 байт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Векторное  изображение представляет собой 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точек…  б) объект из графических примитивов… в) непрерывный сиг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Считая, что каждый символ кодируется одним байтом, оцените информационный объём в  битах следующего предложения: «Информатика – наука об информации и информационных  процессах.» (кавычки не учитыва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480 бит;   б) 488 бит;    в) 976 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Как представляется число 2510 в двоичной системе счисления: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1 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001   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011  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10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Чему равен 1 байт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бит;</w:t>
        <w:tab/>
        <w:tab/>
        <w:tab/>
        <w:tab/>
        <w:tab/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байт;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бит;</w:t>
        <w:tab/>
        <w:tab/>
        <w:tab/>
        <w:tab/>
        <w:tab/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од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 какой из последовательностей единицы измерения информации указаны в порядке возрастания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, мегабайт, бит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байт, байт, бит, мегабайт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гигабайт, байт;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, мегабайт, гигабайт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зультатом вычислений в ячейке С1 буд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407660" cy="485775"/>
            <wp:effectExtent l="0" t="0" r="0" b="0"/>
            <wp:docPr id="82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;   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;    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;  </w:t>
      </w:r>
    </w:p>
    <w:p>
      <w:pPr>
        <w:pStyle w:val="Normal"/>
        <w:numPr>
          <w:ilvl w:val="0"/>
          <w:numId w:val="9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firstLine="284"/>
        <w:jc w:val="center"/>
        <w:rPr>
          <w:b/>
          <w:b/>
        </w:rPr>
      </w:pPr>
      <w:r>
        <w:rPr>
          <w:b/>
        </w:rPr>
        <w:t xml:space="preserve">Вторая часть </w:t>
      </w:r>
    </w:p>
    <w:p>
      <w:pPr>
        <w:pStyle w:val="TextBodyIndent"/>
        <w:spacing w:before="0" w:after="0"/>
        <w:ind w:firstLine="284"/>
        <w:jc w:val="center"/>
        <w:rPr/>
      </w:pPr>
      <w:r>
        <w:rPr/>
        <w:t>(работа включает задания с кратким ответ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8520" cy="1419225"/>
            <wp:effectExtent l="0" t="0" r="0" b="0"/>
            <wp:docPr id="83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вет: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ая ча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 каждому заданию дано несколько вариантов ответа, из которых один только вер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осприятия информации человек использует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ы осяз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ы слуха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лы мышечных рецепторов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алы зре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еречисленные каналы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ое   устройство   предназначено   для   вывода   информации,  хранящейся   в   видеопамяти 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нтер;                б) сканер;                     в) монитор;         г) клави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Файл - это 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диница измерения информац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б) программа или данные на диске, имеющие им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программа в оперативной памя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Для создания текстового документа используют  программу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Excel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Word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 Power Point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bePhotoShop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Дано дерево каталогов. </w:t>
      </w:r>
    </w:p>
    <w:p>
      <w:pPr>
        <w:pStyle w:val="Normal"/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240</wp:posOffset>
                </wp:positionH>
                <wp:positionV relativeFrom="paragraph">
                  <wp:posOffset>17780</wp:posOffset>
                </wp:positionV>
                <wp:extent cx="2400300" cy="1082040"/>
                <wp:effectExtent l="0" t="0" r="0" b="0"/>
                <wp:wrapNone/>
                <wp:docPr id="84" name="Group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82160"/>
                          <a:chOff x="0" y="0"/>
                          <a:chExt cx="2400480" cy="1082160"/>
                        </a:xfrm>
                      </wpg:grpSpPr>
                      <wpg:grpSp>
                        <wpg:cNvGrpSpPr/>
                        <wpg:grpSpPr>
                          <a:xfrm>
                            <a:off x="571680" y="53280"/>
                            <a:ext cx="18288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720" y="612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Т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2898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039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520" y="289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o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457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800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6858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ar-SA"/>
                                  </w:rPr>
                                  <w:t>Do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bidi="ar-SA" w:val="ru-RU"/>
                                </w:rPr>
                                <w:t>: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1" style="position:absolute;margin-left:-1.2pt;margin-top:1.4pt;width:189pt;height:85.15pt" coordorigin="-24,28" coordsize="3780,1703">
                <v:group id="shape_0" alt="Group 112" style="position:absolute;left:876;top:112;width:2880;height:1620">
                  <v:line id="shape_0" from="876,112" to="876,1575" ID="Line 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388" to="1415,388" ID="Line 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,1012" to="1415,1012" ID="Line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6;top:20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ОРТ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568" to="1956,747" ID="Line 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748" to="2495,748" ID="Line 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96;top:568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oc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16;top:832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ПОР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56,1192" to="1956,1551" ID="Line 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6,1372" to="2675,1372" ID="Line 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76;top:1192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ar-SA"/>
                            </w:rPr>
                            <w:t>Do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24;top: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bidi="ar-SA" w:val="ru-RU"/>
                          </w:rPr>
                          <w:t>: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Определите полное имя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70045</wp:posOffset>
                </wp:positionH>
                <wp:positionV relativeFrom="paragraph">
                  <wp:posOffset>-24130</wp:posOffset>
                </wp:positionV>
                <wp:extent cx="2044700" cy="715010"/>
                <wp:effectExtent l="0" t="0" r="0" b="0"/>
                <wp:wrapSquare wrapText="bothSides"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75"/>
                              <w:gridCol w:w="294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 ПОРТ2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spacing w:lineRule="auto" w:line="240" w:before="0" w:after="0"/>
                                    <w:ind w:left="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:/ПОРТ3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o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6.3pt;mso-wrap-distance-left:9pt;mso-wrap-distance-right:9pt;mso-wrap-distance-top:0pt;mso-wrap-distance-bottom:0pt;margin-top:-1.9pt;mso-position-vertical-relative:text;margin-left:328.35pt;mso-position-horizontal-relative:page">
                <v:fill opacity="0f"/>
                <v:textbox inset="0in,0in,0in,0in">
                  <w:txbxContent>
                    <w:tbl>
                      <w:tblPr>
                        <w:tblW w:w="3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75"/>
                        <w:gridCol w:w="294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 ПОРТ2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spacing w:lineRule="auto" w:line="240" w:before="0" w:after="0"/>
                              <w:ind w:lef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/ПОРТ3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o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Сколько бит необходимо для кодирования одного пикселя 8-цветного изображ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8;                б) 3;                  в) 4;            г)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акой  объем  видеопамяти  (в  байтах)  необходим  для  кодировки  изображения  размером  640х480 для восьмицветной палитр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000 байт;             б) 115200 байт;                в) 307200 бай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астровое изображение – это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представленный из базовых элемент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представлен в идее совокупности точек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представлен геометрическими фигур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 Считая, что каждый символ кодируется двумя байтами, оцените информационный объём в  битах  следующего  предложения:  «</w:t>
      </w:r>
      <w:r>
        <w:rPr>
          <w:rFonts w:cs="Times New Roman" w:ascii="Times New Roman" w:hAnsi="Times New Roman"/>
          <w:b/>
          <w:i/>
          <w:sz w:val="24"/>
          <w:szCs w:val="24"/>
        </w:rPr>
        <w:t>Коренное  население  Америки  – индейцы.</w:t>
      </w:r>
      <w:r>
        <w:rPr>
          <w:rFonts w:cs="Times New Roman" w:ascii="Times New Roman" w:hAnsi="Times New Roman"/>
          <w:b/>
          <w:sz w:val="24"/>
          <w:szCs w:val="24"/>
        </w:rPr>
        <w:t xml:space="preserve">»  (кавычки  не  учитывать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96 бит;                б) 592 бита;           в) 576 б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 Как представляется число 8310 в двоичной системе счисл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1001011              б)1100101               в)1010011              г) 1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Чему равен 1 Кбайт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бит;</w:t>
        <w:tab/>
        <w:tab/>
        <w:tab/>
        <w:tab/>
        <w:tab/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айт;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ит</w:t>
        <w:tab/>
        <w:tab/>
        <w:tab/>
        <w:tab/>
        <w:tab/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4 бод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В какой из последовательностей единицы измерения информации указаны в порядке возрастания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гигабайт, байт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йт, килобайт, мегабайт, гигабайт 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, мегабайт, бит;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обайт, байт, бит, мегабайт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Результатом вычислений в ячейке С1 буд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093335" cy="590550"/>
            <wp:effectExtent l="0" t="0" r="0" b="0"/>
            <wp:docPr id="86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;   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5;    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;  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before="0" w:after="0"/>
        <w:ind w:firstLine="284"/>
        <w:jc w:val="center"/>
        <w:rPr>
          <w:b/>
          <w:b/>
        </w:rPr>
      </w:pPr>
      <w:r>
        <w:rPr>
          <w:b/>
        </w:rPr>
        <w:t xml:space="preserve">Вторая часть </w:t>
      </w:r>
    </w:p>
    <w:p>
      <w:pPr>
        <w:pStyle w:val="TextBodyIndent"/>
        <w:spacing w:before="0" w:after="0"/>
        <w:ind w:firstLine="284"/>
        <w:jc w:val="center"/>
        <w:rPr/>
      </w:pPr>
      <w:r>
        <w:rPr/>
        <w:t>(работа включает задания с кратким ответом)</w:t>
      </w:r>
    </w:p>
    <w:p>
      <w:pPr>
        <w:pStyle w:val="TextBody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0265" cy="1275080"/>
            <wp:effectExtent l="0" t="0" r="0" b="0"/>
            <wp:docPr id="87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вет: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2, Б-3, В-4, Д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>
          <w:trHeight w:val="43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2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-2, В-3, Г-4, Д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первой части – 1 бал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правильный ответ второй части – 2 ба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д баллов в школьную отметку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-9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 -  «2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14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3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-17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– «4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-19 </w:t>
      </w:r>
      <w:r>
        <w:rPr>
          <w:rFonts w:cs="Times New Roman" w:ascii="Times New Roman" w:hAnsi="Times New Roman"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- «5»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1 «Электронные таблиц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 «Поиск информац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3 «Базы данн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 «Работа в информационном пространст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ая контрольная работа за курс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онтрольная работа № 1 по теме «</w:t>
      </w:r>
      <w:r>
        <w:rPr>
          <w:rFonts w:cs="Times New Roman" w:ascii="Times New Roman" w:hAnsi="Times New Roman"/>
          <w:b/>
          <w:i/>
          <w:sz w:val="24"/>
          <w:szCs w:val="24"/>
        </w:rPr>
        <w:t>Электронные таблицы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В –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Какая модель является вербальной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7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мещения</w:t>
      </w:r>
    </w:p>
    <w:p>
      <w:pPr>
        <w:pStyle w:val="Style24"/>
        <w:numPr>
          <w:ilvl w:val="0"/>
          <w:numId w:val="7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каталогов на компьютере</w:t>
      </w:r>
    </w:p>
    <w:p>
      <w:pPr>
        <w:pStyle w:val="Style24"/>
        <w:numPr>
          <w:ilvl w:val="0"/>
          <w:numId w:val="7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к техническому устройству</w:t>
      </w:r>
    </w:p>
    <w:p>
      <w:pPr>
        <w:pStyle w:val="Style24"/>
        <w:numPr>
          <w:ilvl w:val="0"/>
          <w:numId w:val="7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вейн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Какую модель можно рассматривать как информационную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4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с места работы</w:t>
      </w:r>
    </w:p>
    <w:p>
      <w:pPr>
        <w:pStyle w:val="Style24"/>
        <w:numPr>
          <w:ilvl w:val="0"/>
          <w:numId w:val="4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ральную машину</w:t>
      </w:r>
    </w:p>
    <w:p>
      <w:pPr>
        <w:pStyle w:val="Style24"/>
        <w:numPr>
          <w:ilvl w:val="0"/>
          <w:numId w:val="4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у</w:t>
      </w:r>
    </w:p>
    <w:p>
      <w:pPr>
        <w:pStyle w:val="Style24"/>
        <w:numPr>
          <w:ilvl w:val="0"/>
          <w:numId w:val="4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ус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Какая форма графической модели применима для отображения процессов, происходящих во времени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Style24"/>
        <w:numPr>
          <w:ilvl w:val="0"/>
          <w:numId w:val="7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Визуальное представление информационной модели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модель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ая модель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ая модель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ая модель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Дана табличная БД «Шедевры живописи»</w:t>
      </w:r>
    </w:p>
    <w:tbl>
      <w:tblPr>
        <w:tblW w:w="7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17"/>
        <w:gridCol w:w="696"/>
        <w:gridCol w:w="1507"/>
        <w:gridCol w:w="1704"/>
        <w:gridCol w:w="11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ан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 на трав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авр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и приле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ская галере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Реп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на Софь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ская галере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аснец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уш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ская галере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енуа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а с веер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ита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икасс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д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Реп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и на Волг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муз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ан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с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Определите ключевое поле таблицы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4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</w:t>
      </w:r>
    </w:p>
    <w:p>
      <w:pPr>
        <w:pStyle w:val="Style24"/>
        <w:numPr>
          <w:ilvl w:val="0"/>
          <w:numId w:val="4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Сформулируйте условие отбора, позволяющее получить названия картин всех художников, написанных после 1870 г. и хранящихся в Эрмитаже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8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втор, Год=1870) И Музей=»Эрмитаж»</w:t>
      </w:r>
    </w:p>
    <w:p>
      <w:pPr>
        <w:pStyle w:val="Style24"/>
        <w:numPr>
          <w:ilvl w:val="0"/>
          <w:numId w:val="8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&gt;1870 И Музей=»Эрмитаж»</w:t>
      </w:r>
    </w:p>
    <w:p>
      <w:pPr>
        <w:pStyle w:val="Style24"/>
        <w:numPr>
          <w:ilvl w:val="0"/>
          <w:numId w:val="8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&lt;1870 И Музей=»Эрмитаж»</w:t>
      </w:r>
    </w:p>
    <w:p>
      <w:pPr>
        <w:pStyle w:val="Style24"/>
        <w:numPr>
          <w:ilvl w:val="0"/>
          <w:numId w:val="88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узей = «Эрмитаж» ИЛИ Год 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>1870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Записи отсортированы по некоторому полю в следующем порядке: 4, 7, 6, 2, 5, 1, 8, 3. Определите поле и порядок сортировки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6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(по возрастанию)</w:t>
      </w:r>
    </w:p>
    <w:p>
      <w:pPr>
        <w:pStyle w:val="Style24"/>
        <w:numPr>
          <w:ilvl w:val="0"/>
          <w:numId w:val="6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 (по убыванию)</w:t>
      </w:r>
    </w:p>
    <w:p>
      <w:pPr>
        <w:pStyle w:val="Style24"/>
        <w:numPr>
          <w:ilvl w:val="0"/>
          <w:numId w:val="6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по убыванию)</w:t>
      </w:r>
    </w:p>
    <w:p>
      <w:pPr>
        <w:pStyle w:val="Style24"/>
        <w:numPr>
          <w:ilvl w:val="0"/>
          <w:numId w:val="6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по возрастанию)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Какие записи удовлетворяют условию отбора: Страна = «Россия» И Год &gt;=1879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, 4, 5, 7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4, 5, 7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6, 8</w:t>
      </w:r>
    </w:p>
    <w:p>
      <w:pPr>
        <w:pStyle w:val="Style24"/>
        <w:numPr>
          <w:ilvl w:val="0"/>
          <w:numId w:val="1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5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 База данных – это:</w:t>
      </w:r>
    </w:p>
    <w:p>
      <w:pPr>
        <w:pStyle w:val="Style24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 образом организованная и хранящаяся на внешнем носителе совокупность взаимосвязанных данных  о некотором объекте;</w:t>
      </w:r>
    </w:p>
    <w:p>
      <w:pPr>
        <w:pStyle w:val="Style24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 для хранения и обработки больших массивов информации;</w:t>
      </w:r>
    </w:p>
    <w:p>
      <w:pPr>
        <w:pStyle w:val="Style24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, поддерживающий наполнение и манипулирование данными;</w:t>
      </w:r>
    </w:p>
    <w:p>
      <w:pPr>
        <w:pStyle w:val="Style24"/>
        <w:numPr>
          <w:ilvl w:val="0"/>
          <w:numId w:val="2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совокупность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Что является примером иерархической БД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7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классного журнала</w:t>
      </w:r>
    </w:p>
    <w:p>
      <w:pPr>
        <w:pStyle w:val="Style24"/>
        <w:numPr>
          <w:ilvl w:val="0"/>
          <w:numId w:val="7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ог файлов, хранимых на диске</w:t>
      </w:r>
    </w:p>
    <w:p>
      <w:pPr>
        <w:pStyle w:val="Style24"/>
        <w:numPr>
          <w:ilvl w:val="0"/>
          <w:numId w:val="7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поездов</w:t>
      </w:r>
    </w:p>
    <w:p>
      <w:pPr>
        <w:pStyle w:val="Style24"/>
        <w:numPr>
          <w:ilvl w:val="0"/>
          <w:numId w:val="7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 таблица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К какому типу данных относится значение выражения 0,7-3&gt;2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3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исловому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огическому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троковому</w:t>
      </w:r>
    </w:p>
    <w:p>
      <w:pPr>
        <w:pStyle w:val="Style24"/>
        <w:numPr>
          <w:ilvl w:val="0"/>
          <w:numId w:val="3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елому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11. В чем состоит особенность по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emo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24"/>
        <w:numPr>
          <w:ilvl w:val="0"/>
          <w:numId w:val="8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ввода числовых данных</w:t>
      </w:r>
    </w:p>
    <w:p>
      <w:pPr>
        <w:pStyle w:val="Style24"/>
        <w:numPr>
          <w:ilvl w:val="0"/>
          <w:numId w:val="8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ввода действительных чисел</w:t>
      </w:r>
    </w:p>
    <w:p>
      <w:pPr>
        <w:pStyle w:val="Style24"/>
        <w:numPr>
          <w:ilvl w:val="0"/>
          <w:numId w:val="8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хранятся не в поле, а в другом месте, а в поле хранится только указатель на то, где расположен текст</w:t>
      </w:r>
    </w:p>
    <w:p>
      <w:pPr>
        <w:pStyle w:val="Style24"/>
        <w:numPr>
          <w:ilvl w:val="0"/>
          <w:numId w:val="8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ограниченный раз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 какому типу относится таблица «Спортивная секция», имеющая поля: Ф.И.О., Дата рождения, Рост, Вес, Артериальное давл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Какие поля должна иметь таблица, по которой можно определить: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мальчиков, увлекающихся футболом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, увлекающихся англ.языком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всех детей, увлекающихся рисова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3. Произведите в БД «Шедевры живописи» сортировку по полю </w:t>
      </w:r>
      <w:r>
        <w:rPr>
          <w:rFonts w:cs="Times New Roman" w:ascii="Times New Roman" w:hAnsi="Times New Roman"/>
          <w:i/>
          <w:sz w:val="24"/>
          <w:szCs w:val="24"/>
        </w:rPr>
        <w:t xml:space="preserve">Музей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 xml:space="preserve">Название </w:t>
      </w:r>
      <w:r>
        <w:rPr>
          <w:rFonts w:cs="Times New Roman" w:ascii="Times New Roman" w:hAnsi="Times New Roman"/>
          <w:sz w:val="24"/>
          <w:szCs w:val="24"/>
        </w:rPr>
        <w:t>по возрастанию и укаж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онтрольная работа № 1 по теме «</w:t>
      </w:r>
      <w:r>
        <w:rPr>
          <w:rFonts w:cs="Times New Roman" w:ascii="Times New Roman" w:hAnsi="Times New Roman"/>
          <w:b/>
          <w:i/>
          <w:sz w:val="24"/>
          <w:szCs w:val="24"/>
        </w:rPr>
        <w:t>Электронные таблицы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 xml:space="preserve">В – </w:t>
      </w:r>
      <w:r>
        <w:rPr>
          <w:rFonts w:cs="Times New Roman" w:ascii="Times New Roman" w:hAnsi="Times New Roman"/>
          <w:b/>
          <w:color w:val="C00000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Какая модель является графической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6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ус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каталогов на компьютере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броуновского движения</w:t>
      </w:r>
    </w:p>
    <w:p>
      <w:pPr>
        <w:pStyle w:val="Style24"/>
        <w:numPr>
          <w:ilvl w:val="0"/>
          <w:numId w:val="6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квейн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Какую модель можно рассматривать как натурную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7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с места работы</w:t>
      </w:r>
    </w:p>
    <w:p>
      <w:pPr>
        <w:pStyle w:val="Style24"/>
        <w:numPr>
          <w:ilvl w:val="0"/>
          <w:numId w:val="7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у</w:t>
      </w:r>
    </w:p>
    <w:p>
      <w:pPr>
        <w:pStyle w:val="Style24"/>
        <w:numPr>
          <w:ilvl w:val="0"/>
          <w:numId w:val="7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ую инструкцию к стиральной машине</w:t>
      </w:r>
    </w:p>
    <w:p>
      <w:pPr>
        <w:pStyle w:val="Style24"/>
        <w:numPr>
          <w:ilvl w:val="0"/>
          <w:numId w:val="7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учащегося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Какая форма графической модели применима для отображения составных частей изделия и связей между ними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</w:t>
      </w:r>
    </w:p>
    <w:p>
      <w:pPr>
        <w:pStyle w:val="Style24"/>
        <w:numPr>
          <w:ilvl w:val="0"/>
          <w:numId w:val="2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Информационной моделью организации учебного процесса в школе является: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журнал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ителей школы</w:t>
      </w:r>
    </w:p>
    <w:p>
      <w:pPr>
        <w:pStyle w:val="Style24"/>
        <w:numPr>
          <w:ilvl w:val="0"/>
          <w:numId w:val="2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иков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Дана табличная БД «Библиотека»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17"/>
        <w:gridCol w:w="2499"/>
        <w:gridCol w:w="567"/>
        <w:gridCol w:w="567"/>
        <w:gridCol w:w="56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ллер Р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Д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ек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зюба С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Д и приложения. Лекции и упраж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В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ual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уч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 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ебе грустно… Как поднять настро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эй 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венеры, мужчины с Ма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оненко 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оненко 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 учебник для ву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зюба С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lp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Д и при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Определите ключевое поле таблицы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</w:t>
      </w:r>
    </w:p>
    <w:p>
      <w:pPr>
        <w:pStyle w:val="Style24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</w:t>
      </w:r>
    </w:p>
    <w:p>
      <w:pPr>
        <w:pStyle w:val="Style24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</w:t>
      </w:r>
    </w:p>
    <w:p>
      <w:pPr>
        <w:pStyle w:val="Style24"/>
        <w:numPr>
          <w:ilvl w:val="0"/>
          <w:numId w:val="1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Сформулируйте условие отбора, позволяющее получить названия книг всех авторов, написанных после 2000 г. и которых осталось меньше 5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4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Автор, Год=2000) И Остаток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24"/>
        <w:numPr>
          <w:ilvl w:val="0"/>
          <w:numId w:val="4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д&gt;2000 ИОстаток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Style24"/>
        <w:numPr>
          <w:ilvl w:val="0"/>
          <w:numId w:val="4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д&lt;2000 ИОстаток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>5»</w:t>
      </w:r>
    </w:p>
    <w:p>
      <w:pPr>
        <w:pStyle w:val="Style24"/>
        <w:numPr>
          <w:ilvl w:val="0"/>
          <w:numId w:val="47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таток </w:t>
      </w:r>
      <w:r>
        <w:rPr>
          <w:rFonts w:cs="Times New Roman" w:ascii="Times New Roman" w:hAnsi="Times New Roman"/>
          <w:sz w:val="24"/>
          <w:szCs w:val="24"/>
          <w:lang w:val="en-US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5 ИЛИ Год </w:t>
      </w:r>
      <w:r>
        <w:rPr>
          <w:rFonts w:cs="Times New Roman" w:ascii="Times New Roman" w:hAnsi="Times New Roman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sz w:val="24"/>
          <w:szCs w:val="24"/>
        </w:rPr>
        <w:t>2000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Записи отсортированы по некоторому полю в следующем порядке: 4, 5, 7, 1, 3, 6, 8, 2. Определите поле и порядок сортировки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(по возрастанию)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(по убыванию)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по убыванию)</w:t>
      </w:r>
    </w:p>
    <w:p>
      <w:pPr>
        <w:pStyle w:val="Style24"/>
        <w:numPr>
          <w:ilvl w:val="0"/>
          <w:numId w:val="19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(по возрастанию)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Какие записи удовлетворяют условию отбора: Автор = «К*» И Год &gt;=2006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6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, 8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8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 7, 8</w:t>
      </w:r>
    </w:p>
    <w:p>
      <w:pPr>
        <w:pStyle w:val="Style24"/>
        <w:numPr>
          <w:ilvl w:val="0"/>
          <w:numId w:val="6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 3, 5, 6, 8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Примером фактографической  База данных является:</w:t>
      </w:r>
    </w:p>
    <w:p>
      <w:pPr>
        <w:pStyle w:val="Style24"/>
        <w:numPr>
          <w:ilvl w:val="0"/>
          <w:numId w:val="7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, содержащая сведения о кадровом составе учреждения</w:t>
      </w:r>
    </w:p>
    <w:p>
      <w:pPr>
        <w:pStyle w:val="Style24"/>
        <w:numPr>
          <w:ilvl w:val="0"/>
          <w:numId w:val="7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, содержащая  законодательные акты</w:t>
      </w:r>
    </w:p>
    <w:p>
      <w:pPr>
        <w:pStyle w:val="Style24"/>
        <w:numPr>
          <w:ilvl w:val="0"/>
          <w:numId w:val="7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, содержащая приказы по учреждению</w:t>
      </w:r>
    </w:p>
    <w:p>
      <w:pPr>
        <w:pStyle w:val="Style24"/>
        <w:numPr>
          <w:ilvl w:val="0"/>
          <w:numId w:val="7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Д, содержащая нормативные финанс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В какой из перечисленных пар данные относятся к одному типу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98 и 123</w:t>
      </w:r>
    </w:p>
    <w:p>
      <w:pPr>
        <w:pStyle w:val="Style24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3» и 189</w:t>
      </w:r>
    </w:p>
    <w:p>
      <w:pPr>
        <w:pStyle w:val="Style24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ванов» и «1313»</w:t>
      </w:r>
    </w:p>
    <w:p>
      <w:pPr>
        <w:pStyle w:val="Style24"/>
        <w:numPr>
          <w:ilvl w:val="0"/>
          <w:numId w:val="2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» и ИСТИНА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СУБД - это?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система, поддерживающая наполнение и манипулирование данными в файлах БД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рограмм, обеспечивающий работу всех аппаратных устройств компьютера и доступ пользователя к ним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ая программа для обработки текстов и различных документов</w:t>
      </w:r>
    </w:p>
    <w:p>
      <w:pPr>
        <w:pStyle w:val="Style24"/>
        <w:numPr>
          <w:ilvl w:val="0"/>
          <w:numId w:val="3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лочка ОС, позволяющая более комфортно работать с файл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11. В чем состоит особенность поля </w:t>
      </w:r>
      <w:r>
        <w:rPr>
          <w:rFonts w:cs="Times New Roman" w:ascii="Times New Roman" w:hAnsi="Times New Roman"/>
          <w:i/>
          <w:sz w:val="24"/>
          <w:szCs w:val="24"/>
        </w:rPr>
        <w:t>Счетчик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7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ввода числовых данных</w:t>
      </w:r>
    </w:p>
    <w:p>
      <w:pPr>
        <w:pStyle w:val="Style24"/>
        <w:numPr>
          <w:ilvl w:val="0"/>
          <w:numId w:val="7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ввода действительных чисел</w:t>
      </w:r>
    </w:p>
    <w:p>
      <w:pPr>
        <w:pStyle w:val="Style24"/>
        <w:numPr>
          <w:ilvl w:val="0"/>
          <w:numId w:val="7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ограниченный размер </w:t>
      </w:r>
    </w:p>
    <w:p>
      <w:pPr>
        <w:pStyle w:val="Style24"/>
        <w:numPr>
          <w:ilvl w:val="0"/>
          <w:numId w:val="7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свойство автоматического наращивания.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К какому типу относится таблица, отражающая наличие связей между объектами какой-либо сист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Какие поля должна иметь таблица, по которой можно определить: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девочек, увлекающихся вязанием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мальчиков, увлекающихся футболом</w:t>
      </w:r>
    </w:p>
    <w:p>
      <w:pPr>
        <w:pStyle w:val="Style24"/>
        <w:numPr>
          <w:ilvl w:val="0"/>
          <w:numId w:val="80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 всех детей, увлекающихся англ. язы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3. Произведите в БД «Библиотека» сортировку по полю </w:t>
      </w:r>
      <w:r>
        <w:rPr>
          <w:rFonts w:cs="Times New Roman" w:ascii="Times New Roman" w:hAnsi="Times New Roman"/>
          <w:i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Дата</w:t>
      </w:r>
      <w:r>
        <w:rPr>
          <w:rFonts w:cs="Times New Roman" w:ascii="Times New Roman" w:hAnsi="Times New Roman"/>
          <w:sz w:val="24"/>
          <w:szCs w:val="24"/>
        </w:rPr>
        <w:t>по возрастанию и укажите порядок запис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2 «Поиск информ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Body1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Алгоритм — э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правила выполнения определенных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ориентированный граф, указывающий порядок исполнения некоторого набора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набор команд для компьютера;</w:t>
      </w:r>
    </w:p>
    <w:p>
      <w:pPr>
        <w:pStyle w:val="Body1"/>
        <w:numPr>
          <w:ilvl w:val="0"/>
          <w:numId w:val="57"/>
        </w:numPr>
        <w:spacing w:lineRule="auto" w:line="240" w:before="0" w:after="0"/>
        <w:ind w:left="0" w:hanging="360"/>
        <w:rPr/>
      </w:pPr>
      <w:r>
        <w:rPr>
          <w:b/>
          <w:sz w:val="24"/>
          <w:szCs w:val="24"/>
          <w:lang w:val="ru-RU" w:eastAsia="ru-RU"/>
        </w:rPr>
        <w:t>Су</w:t>
      </w:r>
      <w:r>
        <w:rPr>
          <w:b/>
          <w:spacing w:val="-2"/>
          <w:kern w:val="2"/>
          <w:sz w:val="24"/>
          <w:szCs w:val="24"/>
          <w:lang w:val="ru-RU" w:eastAsia="ru-RU"/>
        </w:rPr>
        <w:t xml:space="preserve">ть такого свойства алгоритма как </w:t>
      </w:r>
      <w:r>
        <w:rPr>
          <w:b/>
          <w:i/>
          <w:iCs/>
          <w:spacing w:val="-2"/>
          <w:kern w:val="2"/>
          <w:sz w:val="24"/>
          <w:szCs w:val="24"/>
          <w:lang w:val="ru-RU" w:eastAsia="ru-RU"/>
        </w:rPr>
        <w:t>дискретность</w:t>
      </w:r>
      <w:r>
        <w:rPr>
          <w:b/>
          <w:sz w:val="24"/>
          <w:szCs w:val="24"/>
          <w:lang w:val="ru-RU" w:eastAsia="ru-RU"/>
        </w:rPr>
        <w:t>заключается в том, что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алгоритм должен иметь дискретную структуру (должен быть разбит на последовательность отдельных шагов)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алгоритм должен обеспечивать решение не одной конкретной задачи, а некоторого класса задач данного типа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г)при точном исполнении всех команд алгоритма процесс должен прекратиться за конечное число шагов, приведя к определенному результату;</w:t>
      </w:r>
    </w:p>
    <w:p>
      <w:pPr>
        <w:pStyle w:val="Body1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Алгоритм называется линейным: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а)если он составлен так, что его выполнение предполагает многократное повторение одних и тех же дейст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б)если ход его выполнения зависит от истинности тех или иных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)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)если он включает в себя вспомогательный алгоритм.</w:t>
      </w:r>
    </w:p>
    <w:p>
      <w:pPr>
        <w:pStyle w:val="Numa"/>
        <w:keepNext w:val="false"/>
        <w:keepLines w:val="false"/>
        <w:spacing w:lineRule="auto" w:line="24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Body1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b/>
          <w:b/>
          <w:sz w:val="24"/>
          <w:szCs w:val="24"/>
          <w:lang w:val="ru-RU"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10965</wp:posOffset>
                </wp:positionH>
                <wp:positionV relativeFrom="paragraph">
                  <wp:posOffset>62230</wp:posOffset>
                </wp:positionV>
                <wp:extent cx="1952625" cy="941070"/>
                <wp:effectExtent l="5715" t="0" r="4445" b="0"/>
                <wp:wrapNone/>
                <wp:docPr id="88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2640" cy="941040"/>
                          <a:chOff x="0" y="0"/>
                          <a:chExt cx="1952640" cy="941040"/>
                        </a:xfrm>
                      </wpg:grpSpPr>
                      <wps:wsp>
                        <wps:cNvSpPr/>
                        <wps:spPr>
                          <a:xfrm>
                            <a:off x="975960" y="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73880"/>
                            <a:ext cx="650880" cy="208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27864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78640"/>
                            <a:ext cx="32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27864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27864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320"/>
                            <a:ext cx="65088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418320"/>
                            <a:ext cx="65088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2272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52272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732240"/>
                            <a:ext cx="130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73224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103680"/>
                            <a:ext cx="216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03680"/>
                            <a:ext cx="216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208440"/>
                            <a:ext cx="2163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ус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07.95pt;margin-top:4.9pt;width:153.75pt;height:74.05pt" coordorigin="6159,98" coordsize="3075,1481">
                <v:line id="shape_0" from="7696,98" to="7696,426" ID="Line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0" fillcolor="white" stroked="t" o:allowincell="f" style="position:absolute;left:7184;top:372;width:1024;height:32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71,537" to="7182,537" ID="Line 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09,537" to="8720,537" ID="Line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1,537" to="6671,755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1,537" to="8721,755" ID="Line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25" fillcolor="white" stroked="t" o:allowincell="f" style="position:absolute;left:6159;top:757;width:102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6" fillcolor="white" stroked="t" o:allowincell="f" style="position:absolute;left:8209;top:757;width:1024;height: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71,921" to="6671,1249" ID="Line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1,921" to="8721,1249" ID="Line 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1,1251" to="8720,1251" ID="Line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96,1251" to="7696,1579" ID="Line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08;top:261;width:3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261;width:3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4;top:426;width:340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ус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  <w:lang w:val="ru-RU" w:eastAsia="ru-RU"/>
        </w:rPr>
        <w:t>Алгоритмическая структура какого типа изображена на блок-схеме?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Body1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)</w:t>
        <w:tab/>
        <w:t>цикл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етвление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подпрограмма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линейная.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8"/>
          <w:sz w:val="24"/>
          <w:szCs w:val="24"/>
          <w:lang w:val="ru-RU" w:eastAsia="en-US"/>
        </w:rPr>
      </w:pPr>
      <w:r>
        <w:rPr>
          <w:rFonts w:cs="Times New Roman"/>
          <w:b/>
          <w:bCs/>
          <w:i/>
          <w:color w:val="000000"/>
          <w:spacing w:val="8"/>
          <w:sz w:val="24"/>
          <w:szCs w:val="24"/>
          <w:lang w:val="ru-RU" w:eastAsia="en-US"/>
        </w:rPr>
      </w:r>
    </w:p>
    <w:p>
      <w:pPr>
        <w:pStyle w:val="Body1"/>
        <w:numPr>
          <w:ilvl w:val="0"/>
          <w:numId w:val="57"/>
        </w:numPr>
        <w:spacing w:lineRule="auto" w:line="240" w:before="0" w:after="0"/>
        <w:ind w:left="0" w:hanging="360"/>
        <w:rPr>
          <w:b/>
          <w:b/>
          <w:i/>
          <w:i/>
          <w:spacing w:val="8"/>
          <w:sz w:val="24"/>
          <w:szCs w:val="24"/>
          <w:lang w:val="ru-RU" w:eastAsia="en-US"/>
        </w:rPr>
      </w:pPr>
      <w:r>
        <w:rPr>
          <w:b/>
          <w:spacing w:val="8"/>
          <w:sz w:val="24"/>
          <w:szCs w:val="24"/>
          <w:lang w:val="ru-RU" w:eastAsia="en-US"/>
        </w:rPr>
        <w:t>Напишите номера примеров, где оператор присваивания или имя переменной написаны неверн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i/>
          <w:i/>
          <w:spacing w:val="2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20"/>
          <w:sz w:val="24"/>
          <w:szCs w:val="24"/>
          <w:lang w:val="en-US"/>
        </w:rPr>
        <w:t>1) A:=5 + 5;2) C = D$;3) 1game := 30;4) a=c=5.</w:t>
      </w:r>
    </w:p>
    <w:p>
      <w:pPr>
        <w:pStyle w:val="Body1"/>
        <w:numPr>
          <w:ilvl w:val="0"/>
          <w:numId w:val="57"/>
        </w:numPr>
        <w:spacing w:lineRule="auto" w:line="240" w:before="0" w:after="0"/>
        <w:ind w:left="0" w:hanging="360"/>
        <w:rPr>
          <w:b/>
          <w:b/>
          <w:spacing w:val="8"/>
          <w:sz w:val="24"/>
          <w:szCs w:val="24"/>
          <w:lang w:val="ru-RU" w:eastAsia="en-US"/>
        </w:rPr>
      </w:pPr>
      <w:r>
        <w:rPr>
          <w:b/>
          <w:spacing w:val="8"/>
          <w:sz w:val="24"/>
          <w:szCs w:val="24"/>
          <w:lang w:val="ru-RU" w:eastAsia="en-US"/>
        </w:rPr>
        <w:t xml:space="preserve">Чему будут равны значения переменных А и В после выполнения всех операторов  </w:t>
      </w:r>
    </w:p>
    <w:p>
      <w:pPr>
        <w:pStyle w:val="Style24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pacing w:val="8"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8"/>
          <w:sz w:val="24"/>
          <w:szCs w:val="24"/>
          <w:lang w:val="en-US"/>
        </w:rPr>
        <w:t xml:space="preserve"> := 3;      B := 6;       A := 2*A –B;      B: = A+2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pacing w:val="8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— эт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а выполнения определенных действ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иентированный граф, указывающий порядок исполнения некоторого набора команд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ятное и точное предписание исполнителю совершить последовательность действий, направленных на достижение поставленных цел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бор команд для компьютер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о алгоритма как понятность заключается в том, чт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лгоритм должен иметь дискретную структуру (должен быть разбит на последовательность отдельных шагов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исывая алгоритм для конкретного исполнителя, можно использовать лишь те команды, что входят в систему его команд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горитм должен обеспечивать решение не одной конкретной задачи, а некоторого класса задач данного тип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полнитель алгоритма не должен принимать решения, не предусмотренные составителем алгоритм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называется циклически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ли он включает в себя вспомогательный алгорит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если ход его выполнения зависит от истинности тех или иных услов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если 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778375</wp:posOffset>
            </wp:positionH>
            <wp:positionV relativeFrom="paragraph">
              <wp:posOffset>57150</wp:posOffset>
            </wp:positionV>
            <wp:extent cx="1328420" cy="1036320"/>
            <wp:effectExtent l="0" t="0" r="0" b="0"/>
            <wp:wrapSquare wrapText="bothSides"/>
            <wp:docPr id="8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 Алгоритмическая структура какого типа изображена на блок-</w:t>
      </w:r>
      <w:r>
        <w:rPr>
          <w:rFonts w:cs="Times New Roman" w:ascii="Times New Roman" w:hAnsi="Times New Roman"/>
          <w:b/>
          <w:sz w:val="24"/>
          <w:szCs w:val="24"/>
        </w:rPr>
        <w:t>схеме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икл;б) ветвление;</w:t>
        <w:tab/>
        <w:t xml:space="preserve">в) подпрограмма;г) линейн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5. Напишите номера примеров, где оператор присваивания или имя переменной написан невер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5 + 5 := A;2) A2$ := "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z w:val="24"/>
          <w:szCs w:val="24"/>
          <w:lang w:val="en-US"/>
        </w:rPr>
        <w:t>";3) C + D$;4) game := 30;5) a=c=5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6. Чему будут равны значения переменных А и В после выполнения всех операторов: 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А := 3;      B := 5;       A := 2*A –B;      B := (- A)^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по теме «Базы данных»</w:t>
      </w:r>
    </w:p>
    <w:p>
      <w:pPr>
        <w:pStyle w:val="17"/>
        <w:numPr>
          <w:ilvl w:val="0"/>
          <w:numId w:val="96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нная таблица предназначена дл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обработки преимущественно числовых данных, структурированных с помощью  таблиц;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орядоченного хранения и обработки значительных массивов данны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визуализации структурных связей между данными, представленными </w:t>
        <w:br/>
        <w:t>в таблиц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дактирования графических представлений больших объемов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Ввод последовательностей чисел или дат в столбец или строку, путем перетаскивания указателя мыши вдоль столбца или строки осуществляется  с помощью коман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автофильтр;б)  автодополнение;в) автозаполнение;   г)  сортировка.</w:t>
      </w:r>
    </w:p>
    <w:p>
      <w:pPr>
        <w:pStyle w:val="Style24"/>
        <w:numPr>
          <w:ilvl w:val="0"/>
          <w:numId w:val="49"/>
        </w:numPr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апазон ячеек в электронной таблице – это:</w:t>
      </w:r>
    </w:p>
    <w:p>
      <w:pPr>
        <w:pStyle w:val="Normal"/>
        <w:spacing w:lineRule="auto" w:line="240" w:before="0" w:after="0"/>
        <w:ind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совокупность клеток, образующих в таблице область прямоугольной формы;  </w:t>
      </w:r>
    </w:p>
    <w:p>
      <w:pPr>
        <w:pStyle w:val="Normal"/>
        <w:spacing w:lineRule="auto" w:line="240" w:before="0" w:after="0"/>
        <w:ind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все ячейки одной строки;</w:t>
      </w:r>
    </w:p>
    <w:p>
      <w:pPr>
        <w:pStyle w:val="Normal"/>
        <w:spacing w:lineRule="auto" w:line="240" w:before="0" w:after="0"/>
        <w:ind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все ячейки одного столбца;</w:t>
      </w:r>
    </w:p>
    <w:p>
      <w:pPr>
        <w:pStyle w:val="Normal"/>
        <w:spacing w:lineRule="auto" w:line="240" w:before="0" w:after="0"/>
        <w:ind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множество допустимых знач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Группа символов ######  в ячейке MS Excel означа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ячейку введена недопустимая информац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выбранная ширина ячейки, не позволяет разместить в ней результаты вычислений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) произошла ошибка вычисления по форму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выполненные действия привели к неправильной работе компьютер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 При перемещении или копировании в электронной таблице абсолютные ссыл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не изменяются;  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реобразуются вне зависимости от нового положения формулы;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реобразуются в зависимости от нового положения формулы;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преобразуются в зависимости от правил указанных в формуле.</w:t>
      </w:r>
    </w:p>
    <w:p>
      <w:pPr>
        <w:pStyle w:val="Style24"/>
        <w:numPr>
          <w:ilvl w:val="0"/>
          <w:numId w:val="95"/>
        </w:numPr>
        <w:spacing w:lineRule="auto" w:line="240" w:before="0" w:after="0"/>
        <w:ind w:left="0" w:hanging="284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перемещении или копировании в электронной таблице относительные ссылк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образуются вне зависимости от нового положения формул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реобразуются в зависимости от длины формулы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не изменяются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 преобразуются в зависимости от нового положения формул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Среди приведенных ниже записей формулой для электронной таблицы являетс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2*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4+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5</w:t>
        <w:tab/>
        <w:tab/>
        <w:t>в) =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3*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3=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4+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При копировании формулы из ячейки С2 в ячейку С3 будет получена форму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7790" cy="1085850"/>
            <wp:effectExtent l="0" t="0" r="0" b="0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)  =$A$1*$A$2+$B$2;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=$A$1*A3+B3;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 =$A$2*A3+B3;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 =$B$2*A3+B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Дан фрагмент электронной таблицы. </w:t>
      </w:r>
      <w:r>
        <w:rPr>
          <w:rFonts w:cs="Times New Roman" w:ascii="Times New Roman" w:hAnsi="Times New Roman"/>
          <w:sz w:val="24"/>
          <w:szCs w:val="24"/>
        </w:rPr>
        <w:t>По значениям диапазона A2:D2 была построена диаграмма. Укажите правильный ответ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90"/>
        <w:gridCol w:w="811"/>
        <w:gridCol w:w="379"/>
        <w:gridCol w:w="1445"/>
        <w:gridCol w:w="568"/>
        <w:gridCol w:w="368"/>
        <w:gridCol w:w="1191"/>
        <w:gridCol w:w="834"/>
        <w:gridCol w:w="2393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C1-B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B1-A2*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C1/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=B1+B2</w:t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9175" cy="1047115"/>
                  <wp:effectExtent l="0" t="0" r="0" b="0"/>
                  <wp:docPr id="91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5" t="-54" r="-5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1057275"/>
                  <wp:effectExtent l="0" t="0" r="0" b="0"/>
                  <wp:docPr id="92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53" r="-5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9965" cy="1085215"/>
                  <wp:effectExtent l="0" t="0" r="0" b="0"/>
                  <wp:docPr id="93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7" t="-52" r="-5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2340" cy="1057275"/>
                  <wp:effectExtent l="0" t="0" r="0" b="0"/>
                  <wp:docPr id="9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0" t="-53" r="-6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Дан фрагмент электронной таблиц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1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758"/>
        <w:gridCol w:w="1759"/>
        <w:gridCol w:w="1829"/>
      </w:tblGrid>
      <w:tr>
        <w:trPr>
          <w:trHeight w:val="331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332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A2+B2</w:t>
            </w:r>
          </w:p>
        </w:tc>
      </w:tr>
      <w:tr>
        <w:trPr>
          <w:trHeight w:val="332" w:hRule="exac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2*A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A2+B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C1*2+B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значение в ячейке C2.</w:t>
        <w:tab/>
        <w:tab/>
        <w:t xml:space="preserve"> Ответ: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ы к контрольной работе</w:t>
      </w:r>
    </w:p>
    <w:tbl>
      <w:tblPr>
        <w:tblW w:w="6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71"/>
        <w:gridCol w:w="574"/>
        <w:gridCol w:w="571"/>
        <w:gridCol w:w="570"/>
        <w:gridCol w:w="570"/>
        <w:gridCol w:w="570"/>
        <w:gridCol w:w="573"/>
        <w:gridCol w:w="570"/>
        <w:gridCol w:w="571"/>
        <w:gridCol w:w="5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 №4 «</w:t>
      </w:r>
      <w:r>
        <w:rPr>
          <w:rFonts w:eastAsia="Calibri" w:cs="Times New Roman" w:ascii="Times New Roman" w:hAnsi="Times New Roman"/>
          <w:i/>
          <w:sz w:val="24"/>
          <w:szCs w:val="24"/>
        </w:rPr>
        <w:t>Работа в информационном пространстве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 xml:space="preserve">Вопрос № 1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Модем - это...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37318832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почтовая программа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74755423" r:id="rId80"/>
        </w:object>
      </w:r>
      <w:r>
        <w:rPr>
          <w:rFonts w:cs="Times New Roman" w:ascii="Times New Roman" w:hAnsi="Times New Roman"/>
          <w:sz w:val="24"/>
          <w:szCs w:val="24"/>
        </w:rPr>
        <w:t xml:space="preserve">сетевой протокол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609739636" r:id="rId82"/>
        </w:object>
      </w:r>
      <w:r>
        <w:rPr>
          <w:rFonts w:cs="Times New Roman" w:ascii="Times New Roman" w:hAnsi="Times New Roman"/>
          <w:sz w:val="24"/>
          <w:szCs w:val="24"/>
        </w:rPr>
        <w:t xml:space="preserve">сервис сети Интернет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11200744" r:id="rId84"/>
        </w:object>
      </w:r>
      <w:r>
        <w:rPr>
          <w:rFonts w:cs="Times New Roman" w:ascii="Times New Roman" w:hAnsi="Times New Roman"/>
          <w:sz w:val="24"/>
          <w:szCs w:val="24"/>
        </w:rPr>
        <w:t xml:space="preserve">техническое устройство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 xml:space="preserve">Вопрос № 2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омпьютер, подключенный к сети Интернет, обязательно имеет...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25231509" r:id="rId86"/>
        </w:object>
      </w:r>
      <w:r>
        <w:rPr>
          <w:rFonts w:cs="Times New Roman" w:ascii="Times New Roman" w:hAnsi="Times New Roman"/>
          <w:sz w:val="24"/>
          <w:szCs w:val="24"/>
        </w:rPr>
        <w:t xml:space="preserve">IP-адрес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636488099" r:id="rId88"/>
        </w:object>
      </w:r>
      <w:r>
        <w:rPr>
          <w:rFonts w:cs="Times New Roman" w:ascii="Times New Roman" w:hAnsi="Times New Roman"/>
          <w:sz w:val="24"/>
          <w:szCs w:val="24"/>
        </w:rPr>
        <w:t>Web-сервер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07207939" r:id="rId90"/>
        </w:object>
      </w:r>
      <w:r>
        <w:rPr>
          <w:rFonts w:cs="Times New Roman" w:ascii="Times New Roman" w:hAnsi="Times New Roman"/>
          <w:sz w:val="24"/>
          <w:szCs w:val="24"/>
        </w:rPr>
        <w:t>домашнююweb-страницу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738996" r:id="rId92"/>
        </w:object>
      </w:r>
      <w:r>
        <w:rPr>
          <w:rFonts w:cs="Times New Roman" w:ascii="Times New Roman" w:hAnsi="Times New Roman"/>
          <w:sz w:val="24"/>
          <w:szCs w:val="24"/>
        </w:rPr>
        <w:t>доменное имя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 xml:space="preserve">Вопрос № 3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Браузеры (например, MicrosoftInternetExplorer) являются...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634269329" r:id="rId94"/>
        </w:object>
      </w:r>
      <w:r>
        <w:rPr>
          <w:rFonts w:cs="Times New Roman" w:ascii="Times New Roman" w:hAnsi="Times New Roman"/>
          <w:sz w:val="24"/>
          <w:szCs w:val="24"/>
        </w:rPr>
        <w:t xml:space="preserve">сервисами сети Интернет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42012429" r:id="rId96"/>
        </w:object>
      </w:r>
      <w:r>
        <w:rPr>
          <w:rFonts w:cs="Times New Roman" w:ascii="Times New Roman" w:hAnsi="Times New Roman"/>
          <w:sz w:val="24"/>
          <w:szCs w:val="24"/>
        </w:rPr>
        <w:t xml:space="preserve">антивирусными программами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57224262" r:id="rId98"/>
        </w:object>
      </w:r>
      <w:r>
        <w:rPr>
          <w:rFonts w:cs="Times New Roman" w:ascii="Times New Roman" w:hAnsi="Times New Roman"/>
          <w:sz w:val="24"/>
          <w:szCs w:val="24"/>
        </w:rPr>
        <w:t xml:space="preserve">средством просмотра web-страниц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 сервере city.my находится файл avto.net, доступ к которому осуществляется по протоколу http. Фрагменты адреса данного файла закодированы буквами А, В,С, ...Запишите последовательность этих букв, которая кодирует адрес указанного файла в Интернете. </w:t>
        <w:br/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city</w:t>
        <w:br/>
        <w:t>Б avto</w:t>
        <w:br/>
        <w:t xml:space="preserve">В :// </w:t>
        <w:br/>
        <w:t xml:space="preserve">Г / </w:t>
        <w:br/>
        <w:t>Д http</w:t>
        <w:br/>
        <w:t>Е .my</w:t>
        <w:br/>
        <w:t>Ж .net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5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йдите в приведенном ниже списке названия поисковых систем. Выбранные ответы запишите по возрастанию их порядковых номеров(без пробелов и каких-либо символов) </w:t>
        <w:br/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Linux</w:t>
        <w:br/>
        <w:t>2. Yandex</w:t>
        <w:br/>
        <w:t>3. Google</w:t>
        <w:br/>
        <w:t>4. Http</w:t>
        <w:br/>
        <w:t>5. Rambler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6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к называется клиент-программа для работы пользователя с WWW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 xml:space="preserve">Вопрос № 7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Сотруднику фирмы продиктовали по телефону IP-адрес компьютера. Молодой человек адрес записал, но не поставил разделительные точки: 215628319. Восстановите исходный IP-адрес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 xml:space="preserve">Вопрос № 8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Адрес документа в сети интернет имеет вид: </w:t>
        <w:br/>
        <w:t xml:space="preserve">http://schools.keldysh.ru/info2014/index.htm </w:t>
        <w:br/>
        <w:t xml:space="preserve">Именем сервера является: 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462551038" r:id="rId100"/>
        </w:object>
      </w:r>
      <w:r>
        <w:rPr>
          <w:rFonts w:cs="Times New Roman" w:ascii="Times New Roman" w:hAnsi="Times New Roman"/>
          <w:sz w:val="24"/>
          <w:szCs w:val="24"/>
        </w:rPr>
        <w:t>http//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031929431" r:id="rId102"/>
        </w:object>
      </w:r>
      <w:r>
        <w:rPr>
          <w:rFonts w:cs="Times New Roman" w:ascii="Times New Roman" w:hAnsi="Times New Roman"/>
          <w:sz w:val="24"/>
          <w:szCs w:val="24"/>
        </w:rPr>
        <w:t>schools.keldysh.ru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75815882" r:id="rId104"/>
        </w:object>
      </w:r>
      <w:r>
        <w:rPr>
          <w:rFonts w:cs="Times New Roman" w:ascii="Times New Roman" w:hAnsi="Times New Roman"/>
          <w:sz w:val="24"/>
          <w:szCs w:val="24"/>
        </w:rPr>
        <w:t>http//schools.keldysh.ru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02065881" r:id="rId106"/>
        </w:object>
      </w:r>
      <w:r>
        <w:rPr>
          <w:rFonts w:cs="Times New Roman" w:ascii="Times New Roman" w:hAnsi="Times New Roman"/>
          <w:sz w:val="24"/>
          <w:szCs w:val="24"/>
        </w:rPr>
        <w:t>info2002/index.htm</w:t>
      </w:r>
    </w:p>
    <w:p>
      <w:pPr>
        <w:sectPr>
          <w:type w:val="continuous"/>
          <w:pgSz w:w="11906" w:h="16838"/>
          <w:pgMar w:left="1134" w:right="566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9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ждый компьютер, подключенный к Интернету, имеет свой уникальный IP-адрес. Какой из вариантов может быть Интернет-адресом компьютер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61429657" r:id="rId108"/>
        </w:object>
      </w:r>
      <w:r>
        <w:rPr>
          <w:rFonts w:cs="Times New Roman" w:ascii="Times New Roman" w:hAnsi="Times New Roman"/>
          <w:sz w:val="24"/>
          <w:szCs w:val="24"/>
        </w:rPr>
        <w:t>123.124.125.26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49728323" r:id="rId110"/>
        </w:object>
      </w:r>
      <w:r>
        <w:rPr>
          <w:rFonts w:cs="Times New Roman" w:ascii="Times New Roman" w:hAnsi="Times New Roman"/>
          <w:sz w:val="24"/>
          <w:szCs w:val="24"/>
        </w:rPr>
        <w:t>123.234.345.456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330870697" r:id="rId112"/>
        </w:object>
      </w:r>
      <w:r>
        <w:rPr>
          <w:rFonts w:cs="Times New Roman" w:ascii="Times New Roman" w:hAnsi="Times New Roman"/>
          <w:sz w:val="24"/>
          <w:szCs w:val="24"/>
        </w:rPr>
        <w:t>123.214.145.256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731547451" r:id="rId114"/>
        </w:object>
      </w:r>
      <w:r>
        <w:rPr>
          <w:rFonts w:cs="Times New Roman" w:ascii="Times New Roman" w:hAnsi="Times New Roman"/>
          <w:sz w:val="24"/>
          <w:szCs w:val="24"/>
        </w:rPr>
        <w:t>123.333.445.1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99"/>
          <w:sz w:val="24"/>
          <w:szCs w:val="24"/>
        </w:rPr>
        <w:t>Вопрос № 1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Каждый компьютер, подключенный к Интернету, имеет свой уникальный IP-адрес. Какой из вариантов не может быть Интернет-адресом компьютер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4896375" r:id="rId116"/>
        </w:object>
      </w:r>
      <w:r>
        <w:rPr>
          <w:rFonts w:cs="Times New Roman" w:ascii="Times New Roman" w:hAnsi="Times New Roman"/>
          <w:sz w:val="24"/>
          <w:szCs w:val="24"/>
        </w:rPr>
        <w:t>210.170.36.217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64985590" r:id="rId118"/>
        </w:object>
      </w:r>
      <w:r>
        <w:rPr>
          <w:rFonts w:cs="Times New Roman" w:ascii="Times New Roman" w:hAnsi="Times New Roman"/>
          <w:sz w:val="24"/>
          <w:szCs w:val="24"/>
        </w:rPr>
        <w:t>210.70.113.17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46102172" r:id="rId120"/>
        </w:object>
      </w:r>
      <w:r>
        <w:rPr>
          <w:rFonts w:cs="Times New Roman" w:ascii="Times New Roman" w:hAnsi="Times New Roman"/>
          <w:sz w:val="24"/>
          <w:szCs w:val="24"/>
        </w:rPr>
        <w:t>210.100.12.200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659803416" r:id="rId122"/>
        </w:object>
      </w:r>
      <w:r>
        <w:rPr>
          <w:rFonts w:cs="Times New Roman" w:ascii="Times New Roman" w:hAnsi="Times New Roman"/>
          <w:sz w:val="24"/>
          <w:szCs w:val="24"/>
        </w:rPr>
        <w:t>210.268.136.2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Промежуточная аттестация. Итоговое тестирование.</w:t>
      </w:r>
      <w:r>
        <w:rPr>
          <w:rFonts w:cs="Times New Roman" w:ascii="Times New Roman" w:hAnsi="Times New Roman"/>
          <w:b/>
          <w:sz w:val="24"/>
          <w:szCs w:val="24"/>
        </w:rPr>
        <w:t>9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этой части обведите номер выбранного ответа кружко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Дан фрагмент электронной таблиц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B C 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3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C1-B1 =B1-A2*2 =C1/2 =B1+B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ычислений была построена диаграмма по значениям диапазона ячеек A2:D2. Укаж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вшуюся диаграмму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1219200"/>
            <wp:effectExtent l="0" t="0" r="0" b="0"/>
            <wp:docPr id="95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В таблице приведена стоимость перевозок между соседними железнодорожными станциями. Укажите схему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ую таблиц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0450" cy="803910"/>
            <wp:effectExtent l="0" t="0" r="0" b="0"/>
            <wp:docPr id="9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4870" cy="890270"/>
            <wp:effectExtent l="0" t="0" r="0" b="0"/>
            <wp:docPr id="9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7135" cy="852805"/>
            <wp:effectExtent l="0" t="0" r="0" b="0"/>
            <wp:docPr id="98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3965" cy="987425"/>
            <wp:effectExtent l="0" t="0" r="0" b="0"/>
            <wp:docPr id="99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ля какого из указанных значений числа Х истинно выражение (X&lt;3) и ((X&lt;2) или (X&gt;2))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 2) 2 3) 3 4)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 одном из вариантов кодировки Unicode на каждый символ отводится по два байта. Определ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объем сообщения из двадцати символов в этой кодиров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0 байт 2) 40 бит 3) 160 бит 4) 320 би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Определите значение перем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после исполнения данного алгорит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:= 8+2*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:= b/2*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действий соответствует правилам арифметики. В ответе укажите одно число – значение переменной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иже в табличной форме представлен фрагмент базы данных о результатах тестирования учащихся (используетсястобалльная шкала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Пол Математика Химия Информатика Биоло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нян ж 52 43 82 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ин м 92 75 93 5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чук м 66 69 51 6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ина ж 73 51 40 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енко ж 81 83 83 4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нова ж 94 64 71 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записей в данном фрагменте удовлетворяют услов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л=’ж’ И Биология &gt; 70»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укажите одно число — искомое количество запис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4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4 3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5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) 3) 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Доступ к файлу htm.txt, находящемуся на сервере com.ru, осуществляется по протоколу http. Фрагменты адресафайла закодированы буквами от А до Ж. Запишите последовательность этих букв, кодирующую адрес указанногофайла в сети 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/ Б) com В) .txt Г) :// Д) .ru Е) htm Ж) htt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Приведены запросы к поисковому серверу. Расположите обозначения запросов в порядке возрастания колич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, которые найдет поисковый сервер по каждому запросу. Для обозначения логической операции «ИЛИ»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е используется символ |, а для логической операции «И» – символ &amp;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лейбол | баскетбол | пода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лейбол | баскетбол | подача | бл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лейбол | баскетбо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лейбол &amp; баскетбол &amp; пода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9"/>
      <w:footerReference w:type="first" r:id="rId130"/>
      <w:type w:val="nextPage"/>
      <w:pgSz w:w="11906" w:h="16838"/>
      <w:pgMar w:left="1134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365" w:hanging="360"/>
      </w:pPr>
      <w:rPr>
        <w:sz w:val="24"/>
        <w:i w:val="false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663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7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Calibri" w:cs="Times New Roman"/>
      <w:b/>
      <w:bCs/>
      <w:color w:val="33996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Courier New" w:hAnsi="Courier New" w:eastAsia="Times New Roman" w:cs="Courier Ne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6">
    <w:name w:val="Основной шрифт абзаца"/>
    <w:qFormat/>
    <w:rPr/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2">
    <w:name w:val="Заголовок 2 Знак"/>
    <w:basedOn w:val="Style6"/>
    <w:qFormat/>
    <w:rPr>
      <w:rFonts w:ascii="Times New Roman" w:hAnsi="Times New Roman" w:eastAsia="Calibri" w:cs="Times New Roman"/>
      <w:b/>
      <w:bCs/>
      <w:color w:val="339966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8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Абзац списка Знак"/>
    <w:qFormat/>
    <w:rPr/>
  </w:style>
  <w:style w:type="character" w:styleId="Style10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6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6"/>
    <w:qFormat/>
    <w:rPr>
      <w:rFonts w:ascii="Courier New" w:hAnsi="Courier New" w:eastAsia="Times New Roman" w:cs="Courier New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LineNumbering">
    <w:name w:val="Line Number"/>
    <w:basedOn w:val="Style6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Нижний колонтитул Знак"/>
    <w:basedOn w:val="Style6"/>
    <w:qFormat/>
    <w:rPr/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6"/>
    <w:qFormat/>
    <w:rPr>
      <w:sz w:val="16"/>
      <w:szCs w:val="16"/>
    </w:rPr>
  </w:style>
  <w:style w:type="character" w:styleId="Style17">
    <w:name w:val="Текст примечания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2 Знак"/>
    <w:basedOn w:val="Style6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38"/>
      <w:szCs w:val="3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6"/>
    <w:qFormat/>
    <w:rPr>
      <w:rFonts w:ascii="Times New Roman" w:hAnsi="Times New Roman" w:cs="Times New Roman"/>
      <w:sz w:val="24"/>
      <w:szCs w:val="24"/>
      <w:u w:val="none"/>
    </w:rPr>
  </w:style>
  <w:style w:type="character" w:styleId="C6">
    <w:name w:val="c6"/>
    <w:basedOn w:val="Style6"/>
    <w:qFormat/>
    <w:rPr/>
  </w:style>
  <w:style w:type="character" w:styleId="Style19">
    <w:name w:val="Название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3">
    <w:name w:val="Заголовок №2_"/>
    <w:basedOn w:val="Style6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1">
    <w:name w:val="Основной текст Знак1"/>
    <w:basedOn w:val="Style6"/>
    <w:qFormat/>
    <w:rPr/>
  </w:style>
  <w:style w:type="character" w:styleId="81">
    <w:name w:val="Основной текст + 8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7"/>
      <w:szCs w:val="17"/>
      <w:u w:val="none"/>
      <w:shd w:fill="FFFFFF" w:val="clear"/>
      <w:lang w:val="en-US" w:eastAsia="en-US"/>
    </w:rPr>
  </w:style>
  <w:style w:type="character" w:styleId="12">
    <w:name w:val="Заголовок №1_"/>
    <w:basedOn w:val="Style6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32">
    <w:name w:val="Основной текст + Полужирный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40"/>
      <w:sz w:val="18"/>
      <w:szCs w:val="18"/>
      <w:u w:val="none"/>
      <w:shd w:fill="FFFFFF" w:val="clear"/>
    </w:rPr>
  </w:style>
  <w:style w:type="character" w:styleId="24">
    <w:name w:val="Основной текст + Курсив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13">
    <w:name w:val="Основной текст + Курсив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14">
    <w:name w:val="Основной текст + Полужирный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9">
    <w:name w:val="Основной текст + 9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9"/>
      <w:szCs w:val="19"/>
      <w:u w:val="none"/>
      <w:shd w:fill="FFFFFF" w:val="clear"/>
    </w:rPr>
  </w:style>
  <w:style w:type="character" w:styleId="9pt2">
    <w:name w:val="Основной текст + 9 pt2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9pt">
    <w:name w:val="Основной текст + 9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Exact">
    <w:name w:val="Основной текст Exact"/>
    <w:basedOn w:val="Style6"/>
    <w:qFormat/>
    <w:rPr>
      <w:rFonts w:ascii="Times New Roman" w:hAnsi="Times New Roman" w:cs="Times New Roman"/>
      <w:sz w:val="17"/>
      <w:szCs w:val="17"/>
      <w:u w:val="none"/>
    </w:rPr>
  </w:style>
  <w:style w:type="character" w:styleId="Style20">
    <w:name w:val="Основной текст + Полужирный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szCs w:val="20"/>
      <w:shd w:fill="FFFFFF" w:val="clear"/>
    </w:rPr>
  </w:style>
  <w:style w:type="character" w:styleId="33">
    <w:name w:val="Основной текст (3)_"/>
    <w:basedOn w:val="Style6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61">
    <w:name w:val="Основной текст + Полужирный6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Style21">
    <w:name w:val="Основной текст + Курсив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18"/>
      <w:szCs w:val="18"/>
      <w:u w:val="none"/>
      <w:shd w:fill="FFFFFF" w:val="clear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pacing w:val="-10"/>
      <w:sz w:val="22"/>
      <w:szCs w:val="22"/>
    </w:rPr>
  </w:style>
  <w:style w:type="character" w:styleId="C16">
    <w:name w:val="c16"/>
    <w:basedOn w:val="Style6"/>
    <w:qFormat/>
    <w:rPr/>
  </w:style>
  <w:style w:type="character" w:styleId="C2">
    <w:name w:val="c2"/>
    <w:basedOn w:val="Style6"/>
    <w:qFormat/>
    <w:rPr/>
  </w:style>
  <w:style w:type="character" w:styleId="C13">
    <w:name w:val="c13"/>
    <w:basedOn w:val="Style6"/>
    <w:qFormat/>
    <w:rPr/>
  </w:style>
  <w:style w:type="character" w:styleId="C31">
    <w:name w:val="c31"/>
    <w:basedOn w:val="Style6"/>
    <w:qFormat/>
    <w:rPr/>
  </w:style>
  <w:style w:type="character" w:styleId="C18">
    <w:name w:val="c18"/>
    <w:basedOn w:val="Style6"/>
    <w:qFormat/>
    <w:rPr/>
  </w:style>
  <w:style w:type="character" w:styleId="Aspan">
    <w:name w:val="aspan"/>
    <w:basedOn w:val="Style6"/>
    <w:qFormat/>
    <w:rPr/>
  </w:style>
  <w:style w:type="character" w:styleId="C30">
    <w:name w:val="c30"/>
    <w:basedOn w:val="Style6"/>
    <w:qFormat/>
    <w:rPr/>
  </w:style>
  <w:style w:type="character" w:styleId="C8">
    <w:name w:val="c8"/>
    <w:basedOn w:val="Style6"/>
    <w:qFormat/>
    <w:rPr/>
  </w:style>
  <w:style w:type="character" w:styleId="C10">
    <w:name w:val="c10"/>
    <w:basedOn w:val="Style6"/>
    <w:qFormat/>
    <w:rPr/>
  </w:style>
  <w:style w:type="character" w:styleId="C1">
    <w:name w:val="c1"/>
    <w:basedOn w:val="Style6"/>
    <w:qFormat/>
    <w:rPr/>
  </w:style>
  <w:style w:type="character" w:styleId="C4">
    <w:name w:val="c4"/>
    <w:basedOn w:val="Style6"/>
    <w:qFormat/>
    <w:rPr/>
  </w:style>
  <w:style w:type="character" w:styleId="HTML">
    <w:name w:val="Стандартный HTML Знак"/>
    <w:basedOn w:val="Style6"/>
    <w:qFormat/>
    <w:rPr>
      <w:rFonts w:ascii="Courier New" w:hAnsi="Courier New" w:eastAsia="Times New Roman" w:cs="Courier New"/>
      <w:sz w:val="20"/>
      <w:szCs w:val="20"/>
    </w:rPr>
  </w:style>
  <w:style w:type="character" w:styleId="Shsymbol">
    <w:name w:val="sh_symbol"/>
    <w:basedOn w:val="Style6"/>
    <w:qFormat/>
    <w:rPr/>
  </w:style>
  <w:style w:type="character" w:styleId="Shnumber">
    <w:name w:val="sh_number"/>
    <w:basedOn w:val="Style6"/>
    <w:qFormat/>
    <w:rPr/>
  </w:style>
  <w:style w:type="character" w:styleId="Shkeyword">
    <w:name w:val="sh_keyword"/>
    <w:basedOn w:val="Style6"/>
    <w:qFormat/>
    <w:rPr/>
  </w:style>
  <w:style w:type="character" w:styleId="Svob">
    <w:name w:val="svob"/>
    <w:basedOn w:val="Style6"/>
    <w:qFormat/>
    <w:rPr/>
  </w:style>
  <w:style w:type="character" w:styleId="C155">
    <w:name w:val="c155"/>
    <w:basedOn w:val="Style6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15">
    <w:name w:val="Название Знак1"/>
    <w:qFormat/>
    <w:rPr>
      <w:b/>
      <w:sz w:val="2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Numbodya">
    <w:name w:val="Num body a)"/>
    <w:qFormat/>
    <w:pPr>
      <w:widowControl w:val="false"/>
      <w:tabs>
        <w:tab w:val="clear" w:pos="708"/>
        <w:tab w:val="left" w:pos="1134" w:leader="none"/>
      </w:tabs>
      <w:autoSpaceDE w:val="false"/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78" w:before="240" w:after="0"/>
      <w:ind w:left="149" w:right="2112" w:hanging="149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Calibri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226" w:before="0" w:after="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outlineLvl w:val="0"/>
    </w:pPr>
    <w:rPr>
      <w:rFonts w:ascii="Arial" w:hAnsi="Arial" w:cs="Arial"/>
      <w:b/>
      <w:bCs/>
      <w:sz w:val="27"/>
      <w:szCs w:val="27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  <w:jc w:val="both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Arial Unicode MS" w:cs="Arial"/>
      <w:b w:val="false"/>
      <w:bCs w:val="false"/>
      <w:i w:val="false"/>
      <w:iCs w:val="false"/>
      <w:kern w:val="2"/>
      <w:sz w:val="20"/>
      <w:lang w:eastAsia="zh-CN"/>
    </w:rPr>
  </w:style>
  <w:style w:type="paragraph" w:styleId="Zagolovok">
    <w:name w:val="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olovok">
    <w:name w:val="podzagolov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Номер 2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Times New Roman" w:hAnsi="Times New Roman" w:cs="Times New Roman"/>
      <w:i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Абзац списка21"/>
    <w:basedOn w:val="Normal"/>
    <w:qFormat/>
    <w:pPr>
      <w:spacing w:lineRule="auto" w:line="240"/>
      <w:ind w:left="720" w:firstLine="709"/>
      <w:jc w:val="both"/>
    </w:pPr>
    <w:rPr/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2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footer" Target="footer1.xml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oleObject" Target="embeddings/oleObject1.bin"/><Relationship Id="rId79" Type="http://schemas.openxmlformats.org/officeDocument/2006/relationships/image" Target="media/image72.wmf"/><Relationship Id="rId80" Type="http://schemas.openxmlformats.org/officeDocument/2006/relationships/oleObject" Target="embeddings/oleObject2.bin"/><Relationship Id="rId81" Type="http://schemas.openxmlformats.org/officeDocument/2006/relationships/image" Target="media/image72.wmf"/><Relationship Id="rId82" Type="http://schemas.openxmlformats.org/officeDocument/2006/relationships/oleObject" Target="embeddings/oleObject3.bin"/><Relationship Id="rId83" Type="http://schemas.openxmlformats.org/officeDocument/2006/relationships/image" Target="media/image72.wmf"/><Relationship Id="rId84" Type="http://schemas.openxmlformats.org/officeDocument/2006/relationships/oleObject" Target="embeddings/oleObject4.bin"/><Relationship Id="rId85" Type="http://schemas.openxmlformats.org/officeDocument/2006/relationships/image" Target="media/image72.wmf"/><Relationship Id="rId86" Type="http://schemas.openxmlformats.org/officeDocument/2006/relationships/oleObject" Target="embeddings/oleObject5.bin"/><Relationship Id="rId87" Type="http://schemas.openxmlformats.org/officeDocument/2006/relationships/image" Target="media/image72.wmf"/><Relationship Id="rId88" Type="http://schemas.openxmlformats.org/officeDocument/2006/relationships/oleObject" Target="embeddings/oleObject6.bin"/><Relationship Id="rId89" Type="http://schemas.openxmlformats.org/officeDocument/2006/relationships/image" Target="media/image72.wmf"/><Relationship Id="rId90" Type="http://schemas.openxmlformats.org/officeDocument/2006/relationships/oleObject" Target="embeddings/oleObject7.bin"/><Relationship Id="rId91" Type="http://schemas.openxmlformats.org/officeDocument/2006/relationships/image" Target="media/image72.wmf"/><Relationship Id="rId92" Type="http://schemas.openxmlformats.org/officeDocument/2006/relationships/oleObject" Target="embeddings/oleObject8.bin"/><Relationship Id="rId93" Type="http://schemas.openxmlformats.org/officeDocument/2006/relationships/image" Target="media/image72.wmf"/><Relationship Id="rId94" Type="http://schemas.openxmlformats.org/officeDocument/2006/relationships/oleObject" Target="embeddings/oleObject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10.bin"/><Relationship Id="rId97" Type="http://schemas.openxmlformats.org/officeDocument/2006/relationships/image" Target="media/image72.wmf"/><Relationship Id="rId98" Type="http://schemas.openxmlformats.org/officeDocument/2006/relationships/oleObject" Target="embeddings/oleObject11.bin"/><Relationship Id="rId99" Type="http://schemas.openxmlformats.org/officeDocument/2006/relationships/image" Target="media/image72.wmf"/><Relationship Id="rId100" Type="http://schemas.openxmlformats.org/officeDocument/2006/relationships/oleObject" Target="embeddings/oleObject12.bin"/><Relationship Id="rId101" Type="http://schemas.openxmlformats.org/officeDocument/2006/relationships/image" Target="media/image72.wmf"/><Relationship Id="rId102" Type="http://schemas.openxmlformats.org/officeDocument/2006/relationships/oleObject" Target="embeddings/oleObject13.bin"/><Relationship Id="rId103" Type="http://schemas.openxmlformats.org/officeDocument/2006/relationships/image" Target="media/image72.wmf"/><Relationship Id="rId104" Type="http://schemas.openxmlformats.org/officeDocument/2006/relationships/oleObject" Target="embeddings/oleObject14.bin"/><Relationship Id="rId105" Type="http://schemas.openxmlformats.org/officeDocument/2006/relationships/image" Target="media/image72.wmf"/><Relationship Id="rId106" Type="http://schemas.openxmlformats.org/officeDocument/2006/relationships/oleObject" Target="embeddings/oleObject15.bin"/><Relationship Id="rId107" Type="http://schemas.openxmlformats.org/officeDocument/2006/relationships/image" Target="media/image72.wmf"/><Relationship Id="rId108" Type="http://schemas.openxmlformats.org/officeDocument/2006/relationships/oleObject" Target="embeddings/oleObject16.bin"/><Relationship Id="rId109" Type="http://schemas.openxmlformats.org/officeDocument/2006/relationships/image" Target="media/image72.wmf"/><Relationship Id="rId110" Type="http://schemas.openxmlformats.org/officeDocument/2006/relationships/oleObject" Target="embeddings/oleObject17.bin"/><Relationship Id="rId111" Type="http://schemas.openxmlformats.org/officeDocument/2006/relationships/image" Target="media/image72.wmf"/><Relationship Id="rId112" Type="http://schemas.openxmlformats.org/officeDocument/2006/relationships/oleObject" Target="embeddings/oleObject18.bin"/><Relationship Id="rId113" Type="http://schemas.openxmlformats.org/officeDocument/2006/relationships/image" Target="media/image72.wmf"/><Relationship Id="rId114" Type="http://schemas.openxmlformats.org/officeDocument/2006/relationships/oleObject" Target="embeddings/oleObject19.bin"/><Relationship Id="rId115" Type="http://schemas.openxmlformats.org/officeDocument/2006/relationships/image" Target="media/image72.wmf"/><Relationship Id="rId116" Type="http://schemas.openxmlformats.org/officeDocument/2006/relationships/oleObject" Target="embeddings/oleObject20.bin"/><Relationship Id="rId117" Type="http://schemas.openxmlformats.org/officeDocument/2006/relationships/image" Target="media/image72.wmf"/><Relationship Id="rId118" Type="http://schemas.openxmlformats.org/officeDocument/2006/relationships/oleObject" Target="embeddings/oleObject21.bin"/><Relationship Id="rId119" Type="http://schemas.openxmlformats.org/officeDocument/2006/relationships/image" Target="media/image72.wmf"/><Relationship Id="rId120" Type="http://schemas.openxmlformats.org/officeDocument/2006/relationships/oleObject" Target="embeddings/oleObject22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23.bin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footer" Target="footer2.xml"/><Relationship Id="rId130" Type="http://schemas.openxmlformats.org/officeDocument/2006/relationships/footer" Target="footer3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<Relationship Id="rId1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20:01:00Z</dcterms:created>
  <dc:creator>user0</dc:creator>
  <dc:description/>
  <dc:language>en-US</dc:language>
  <cp:lastModifiedBy>1</cp:lastModifiedBy>
  <cp:lastPrinted>2020-09-02T23:10:00Z</cp:lastPrinted>
  <dcterms:modified xsi:type="dcterms:W3CDTF">2022-02-28T20:04:00Z</dcterms:modified>
  <cp:revision>3</cp:revision>
  <dc:subject/>
  <dc:title/>
</cp:coreProperties>
</file>