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Муниципальное общеобразовательное автономное учреждение «Средняя общеобразовательная школа №31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20"/>
        <w:gridCol w:w="4111"/>
      </w:tblGrid>
      <w:tr>
        <w:trPr>
          <w:trHeight w:val="1733" w:hRule="atLeast"/>
        </w:trPr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ШМ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от_______________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Захарова М.В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20___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Федякова А.И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______от________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Адаптированная рабочая программ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бучающихся с ЗПР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зыке (ФГОС)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-8 класс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2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оставитель Айрих Анастасия Викторовна</w:t>
      </w:r>
    </w:p>
    <w:p>
      <w:pPr>
        <w:pStyle w:val="Normal"/>
        <w:tabs>
          <w:tab w:val="clear" w:pos="708"/>
          <w:tab w:val="left" w:pos="9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итель музыки</w:t>
      </w:r>
    </w:p>
    <w:p>
      <w:pPr>
        <w:pStyle w:val="Normal"/>
        <w:tabs>
          <w:tab w:val="clear" w:pos="708"/>
          <w:tab w:val="left" w:pos="99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8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нято на педагогическом совете</w:t>
      </w:r>
    </w:p>
    <w:p>
      <w:pPr>
        <w:pStyle w:val="Normal"/>
        <w:tabs>
          <w:tab w:val="clear" w:pos="708"/>
          <w:tab w:val="left" w:pos="9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_____от__________20____г.</w:t>
      </w:r>
    </w:p>
    <w:p>
      <w:pPr>
        <w:pStyle w:val="Normal"/>
        <w:tabs>
          <w:tab w:val="clear" w:pos="708"/>
          <w:tab w:val="left" w:pos="9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Оренбург, 2021г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даптированная рабочая программа по музыке для учащихся с задержкой психического развития (далее ЗПР) (вариант 7.1,7.2) разработана на основе следующих нормативных документов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Федеральный закон от 29 декабря 2012 г. № 273-ФЗ «Об образовании в Российской Федерации»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Федеральный государственный образовательный стандарт основного общего образования, утвержденный приказом Минобрнауки России от 17 декабря 2010 г. № 1897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Федеральный перечень учебников, рекомендованных (допущенных) Министерством образования и науки РФ к использованию в образовательном процессе в текущем учебном году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Основная образовательная программа основного общего образования МАОУ «СОШ №31»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Учебный план МОАУ «СОШ № 31»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Гигиенические требования к условиям обучения в общеобразовательных учреждениях СанПиН 1.2.3685-21 от 28 января 2021 года № 2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(Приказ Минобрнауки России от 04.10.2010 г. N 986 г. Москва)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 Примерные программы основного общего образования по учебным предметам. Музыка 5-8 класс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Программа по музыке «Музыка. 5-8 классы» авторов Г.П. Сергеевой, Е.Д. Критской, допущенная (рекомендованная) Министерством образования и науки РФ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b/>
          <w:lang w:eastAsia="en-US"/>
        </w:rPr>
        <w:t>Цель</w:t>
      </w:r>
      <w:r>
        <w:rPr>
          <w:rFonts w:eastAsia="Calibri"/>
          <w:lang w:eastAsia="en-US"/>
        </w:rPr>
        <w:t xml:space="preserve"> предмета «Музыка» в основной школе заключается в духовно-нравственном воспитании школьников через приобщение к музыкальной культуре как важнейшему компоненту гармонического формирования личности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b/>
          <w:lang w:eastAsia="en-US"/>
        </w:rPr>
        <w:t>Задачи</w:t>
      </w:r>
      <w:r>
        <w:rPr>
          <w:rFonts w:eastAsia="Calibri"/>
          <w:lang w:eastAsia="en-US"/>
        </w:rPr>
        <w:t xml:space="preserve"> музыкального образования направлены на реализацию цели программы и состоят в следующем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учить школьников воспринимать музыку как неотъемлемую часть жизни каждого человека практике применения информационно-коммуникационных технологий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пособствовать формированию слушательской культуры школьников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одействовать развитию внимательного и доброго отношения к окружающему миру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оспитывать эмоциональную отзывчивость к музыкальным явлениям, потребность в музыкальных переживаниях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вивать интеллектуальный потенциал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семерно способствовать развитию интереса к музыке через творческое самовыражение, проявляющееся в размышлениях о музыке, собственном творчестве пении, инструментальном музицировании, музыкально-пластическом движении, импровизации, драматизации музыкальных произведений, подборе поэтических и живописных произведений к изучаемой музыке, выполнении «музыкальных рисунков», художественно-творческой приобщения к вершинным достижениям музыкального искусств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учить находить взаимодействия между музыкой и другими видами художественной деятельности (литературой и изобразительным искусством) на основе вновь приобретенных знаний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формировать систему знаний, нацеленных на осмысленное восприятие музыкальных произведений (обобщенное понимание характерных признаков музыкально-исторических стилей, знание наиболее значительных музыкальных жанров и форм, средств музыкальной выразительности, осознание глубокой взаимосвязи между содержанием и формой в музыкальном искусстве)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даптированная рабочая образовательная программа основного общего образования направлена на обеспечение коррекции детей с ЗПР (вариант 7.1 и 7.2) и оказание помощи детям этой категории в освоении образовательной программы основного общего образования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ариант 7.1 предполагает, что обучающийся с ЗПР получает образование, полностью соответствующие по итоговым достижениям к моменту завершения обучения образованию обучающихся, не имеющих ограничений по возможности здоровья, в те же сроки обучения (1-4 классы)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ариант 7.2 предназначен для образования обучающихся с ЗПР, которые характеризуются уровнем развития несколько ниже возрастной нормы, отставание может проявляться в целом или локально в отдельных функциях (замедленный ТСМ или неравномерное становление познавательной деятельности). Данный вариант характеризуется усилением внимания к формированию у обучающихся с ЗПР полноценных социальных (жизненных) компетенций; коррекции недостатков в психическом и (или) физическом развитии, оказанию помощи в освоении содержания образования и формированию готовности к продолжению образования на последующей ступени основного общего образования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язательным является систематическая специальная и психолого-педагогическая поддержка учащегося. Новые элементарные навыки вырабатываются у таких детей крайне медленно. Для их закрепления требуются многократные указания и упражнения. Как правило, сначала отрабатываются базовые умения с их автоматизированными навыками, а потом на подготовленную основу накладывается необходимая теория, которая нередко уже в ходе практической деятельности самостоятельно осознается учащимися, поэтому Программа составлена с учетом того, чтобы сформировать прочные умения и навыки учащихся с ЗПР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ь данной программы - формирование музыкальной культуры как неотъемлемой части духовной культуры школьников; создание системы комплексной помощи детям с ЗПР в освоении образовательной программы основного общего образования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коррекционно-развивающими задачами обучения музыке обучающихся с ЗПР являют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ние первоначальных представлений о роли музыки в жизни человека, ее роли в духовно-нравственном развитии человек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ние основ музыкальной культуры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ние умений воспринимать музыку и выражать свое отношение к музыкальному произведению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витие способностей к художественно-образному, эмоционально-целостному восприятию произведений музыкального искусств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витие звуковысотного, тембрового и динамического слуха, дыхания, способности к свободной голосоподаче и голосоведению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оздание благоприятных предпосылок для коррекции просодических нарушений (восприятие и осознание темпо-ритмических, звуковысотных, динамических изменений в музыкальных произведениях) и овладение обучающимися комплексом просодических средств, необходимых для реализации эмоционально-экспрессивной функции интонаци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витие слухового внимания, координации между дыханием и голосом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ние и охрана детского голоса с учетом психофизиологического и речевого развития обучающихс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орригировать отклонения в интеллектуальном развити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орригировать нарушения звукопроизносительной стороны реч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акрепление артикуляции звуков, сформированной на логопедических занятиях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ребования к уровню подготовки учащихся 5 классов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изучения музыки обучающийся должен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85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оль музыки в жизни обществ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85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йствие музыки на жизнь человека, его характер, его отношение к жизн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85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изненно-образное содержание музыкальных произведений разных жанров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85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емы развития образов музыкальных произведений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85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ные особенности духовной и современной музык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485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мена выдающихся русских и зарубежных композиторов, приводить примеры их произведений (Баха И.С., Моцарта В.А, Бетховена Л., Шопена Ф., Глинки М.И., Чайковского П.И., Рахманинова С.В., Стравинского И., Прокофьева С.С., Свиридова Г.В.)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ть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ть по характерным признакам принадлежность музыкальных произведений к соответствующему жанру и стилю – музыка классическая, народная, религиозная, современная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ладеть навыками музицирования: исполнение песен (народных, классического репертуара, современных авторов), напевание запомнившихся мелодий знакомых музыкальных произведений;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ировать различные трактовки одного и того же произведения, аргументируя исполнительскую интерпретацию замысла композитор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ребования к уровню подготовки учащихся 6 класса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изучения музыки обучающийся должен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ть/понимать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ногообразие музыкальных образов и способов их развития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ецифику музыки как вида искусств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чение музыки в художественной культуре и ее роль в синтетических видах творчеств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ости музыкального искусства в отражении вечных проблем жизни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жанры народной и профессиональной музыки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формы музыки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ы оркестров, названия наиболее известных инструментов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мена выдающихся композиторов и музыкантов-исполнителей;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ть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моционально-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знавать на слух изученные произведения русской и зарубежной классики, образцы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родного музыкального творчества, произведения современных композиторов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разительно исполнять соло (с сопровождением и без сопровождения): несколько народных песен, песен композиторов-классиков и современных композиторов (по выбору учащихся)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ять свою партию в хоре в простейших двухголосных произведениях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лять общее и особенное при сравнении музыкальных произведений на основе полученных знаний об интонационной природе музыки, музыкальных жанрах, стилевых направлениях, образной сфере музыки и музыкальной драматурги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ознавать на слух и воспроизводить знакомые мелодии изученных произведений инструментальных и вокальных жанров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лять особенности интерпретации одной и той же художественной идеи, сюжета в творчестве различных композиторов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ать звучание отдельных музыкальных инструментов, виды хора и оркестра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навливать взаимосвязи между разными видами искусства на уровне общности идей, тем, художественных образов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ребования к уровню подготовки учащихся 7 класса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изучения музыки обучающийся должен знать/понимать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ецифику музыки как вида искусства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чение музыки в художественной культуре и ее роль в синтетических видах творчества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ости музыкального искусства в отражении вечных проблем жизн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жанры народной и профессиональной музык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ногообразие музыкальных образов и способов их развития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формы музык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ы оркестров, названия наиболее известных инструментов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мена выдающихся композиторов и музыкантов-исполнителей;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ть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моционально-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разительно исполнять соло (с сопровождением и без сопровождения): несколько народных песен, песен композиторов-классиков и современных композиторов (по выбору учащихся)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познавать на слух и воспроизводить знакомые мелодии изученных произведений инструментальных и вокальных жанров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являть особенности интерпретации одной и той же художественной идеи, сюжета в творчестве различных композиторов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личать звучание отдельных музыкальных инструментов, виды хора и оркестра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навливать взаимосвязи между разными видами искусства на уровне общности идей, тем, художественных образов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ребования к уровню подготовки учащихся 8 класса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изучения музыки обучающийся должен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ть/понимать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ецифику музыки как вида искусства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чение музыки в художественной культуре и ее роль в синтетических видах творчества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ости музыкального искусства в отражении вечных проблем жизн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жанры народной и профессиональной музык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ногообразие музыкальных образов и способов их развития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е формы музык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ы оркестров, названия наиболее известных инструментов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мена выдающихся композиторов и музыкантов-исполнителей;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меть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моционально-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знавать на слух изученные произведения русской и зарубежной классики, образцы народного музыкального творчества, произведения современных композиторов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разительно исполнять соло (с сопровождением и без сопровождения): несколько народных песен, песен композиторов-классиков и современных композиторов (по выбору учащихся)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ять свою партию в хоре в простейших двухголосных произведениях, в том числе с ориентацией на нотную запись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 принципом формирования содержания учебного предмета «Музыка» в соответствии с системно-деятельностным подходом является приоритетность активных видов музыкальной деятельности обучающихся. Это хоровое и ансамблевое пение; игра на элементарных музыкальных инструментах в ансамбле и в оркестре; театрализация песен,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южетов сказок, музыкальных пьес программного характера; освоение элементов музыкального языка как средства восприятия музыкальной речи и как основы собственного творчества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лушание музыки как способ формирования духовно-нравственных качеств, эстетического вкуса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429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 художественно-образного мышления обучающихся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 обучения ориентировано на целенаправленную организацию и планомерное формирование музыкальной учебной деятельности, способствующей личностному, коммуникативному, познавательному и социальному развитию растущего человека. Предмет «Музыка», развивая умение учиться, призван формировать у ребенка современную картину мира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u w:val="single"/>
          <w:lang w:eastAsia="en-US"/>
        </w:rPr>
        <w:t>Урок музыки как урок искусства</w:t>
      </w:r>
      <w:r>
        <w:rPr>
          <w:rFonts w:eastAsia="Calibri"/>
          <w:lang w:eastAsia="en-US"/>
        </w:rPr>
        <w:t xml:space="preserve"> – основная форма учебно-воспитательного процесса, стержнем которого является полноценная художественная деятельность детей в любой форме приобщения к искусству и где отношения «учитель - ученик» основываются на сопереживании, сотрудничестве, сотворчестве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u w:val="single"/>
          <w:lang w:eastAsia="en-US"/>
        </w:rPr>
        <w:t>Формами организации учебного процесса</w:t>
      </w:r>
      <w:r>
        <w:rPr>
          <w:rFonts w:eastAsia="Calibri"/>
          <w:lang w:eastAsia="en-US"/>
        </w:rPr>
        <w:t xml:space="preserve"> на уроке являются: - групповая, коллективная работа с обучающимися. В программе предусмотрены нетрадиционные формы проведения уроков: уроки-путешествия, уроки-игры, урок-экскурсия, уроки-концерты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стижению целей программы обучения будет способствовать использование элементов современных образовательных технологий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ктивные методы обучения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гровые технологии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следовательская технология обучения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ехнология развития критического мышления на уроках музыки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Метод проектов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ехнология мастерских на уроках музыки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ехнологии уровневой дифференциации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нформационно-коммуникационные технологии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доровьесберегающие технологии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ы организации образовательного процесса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роки изучения новой тем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роки-закреплени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роки-обобщени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роки внеклассного чтени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роки развития реч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тандартные уроки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ы проверки знаний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амостоятельные и проверочные работ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чинени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тные ответы на уроках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тестовые задания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иды и формы контрол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Текущий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устный блиц – опрос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самостоятельная работ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творческие задания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Итоговый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b/>
          <w:lang w:eastAsia="en-US"/>
        </w:rPr>
        <w:t>Форма промежуточной аттестации</w:t>
      </w:r>
      <w:r>
        <w:rPr>
          <w:rFonts w:eastAsia="Calibri"/>
          <w:lang w:eastAsia="en-US"/>
        </w:rPr>
        <w:t xml:space="preserve"> – тестирование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оценивани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зачёт – более 55% выполненного объёма заданий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незачёт – менее 55% выполненного объёма заданий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 xml:space="preserve">1. </w:t>
      </w:r>
      <w:r>
        <w:rPr>
          <w:rFonts w:eastAsia="Calibri"/>
          <w:b/>
          <w:lang w:eastAsia="en-US"/>
        </w:rPr>
        <w:t>Повседневное наблюдение за учебной работой учащихся</w:t>
      </w:r>
      <w:r>
        <w:rPr>
          <w:rFonts w:eastAsia="Calibri"/>
          <w:lang w:eastAsia="en-US"/>
        </w:rPr>
        <w:t>. Этот метод позволяет учителю составить представление о том, как ведут себя учащиеся на уроках, как они воспринимают и осмысливают изучаемый материал, какая у них память, в какой мере они проявляют сообразительность и самостоятельность практических умений и навыков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2. </w:t>
      </w:r>
      <w:r>
        <w:rPr>
          <w:rFonts w:eastAsia="Calibri"/>
          <w:b/>
          <w:lang w:eastAsia="en-US"/>
        </w:rPr>
        <w:t>Устный опрос</w:t>
      </w:r>
      <w:r>
        <w:rPr>
          <w:rFonts w:eastAsia="Calibri"/>
          <w:lang w:eastAsia="en-US"/>
        </w:rPr>
        <w:t xml:space="preserve"> – индивидуальный, фронтальный, уплотненный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ущность индивидуального метода заключается в том, что учитель ставит учащимся вопросы по содержанию изученного материала и побуждает их к ответам, выявляя таким образом качество и полноту его усвоения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ущность фронтального опроса состоит в том, что учитель расчленяет изучаемый материал на сравнительно мелкие части с тем, чтобы таким путем проверить знания большего числа учащихся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щность уплотненного опроса заключается в том, что учитель вызывает одного ученика для устного ответа, а четырем-пяти учащимся предлагает дать письменные ответы на вопросы, подготовленные заранее на отдельных листках (карточках)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 xml:space="preserve">3. </w:t>
      </w:r>
      <w:r>
        <w:rPr>
          <w:rFonts w:eastAsia="Calibri"/>
          <w:b/>
          <w:lang w:eastAsia="en-US"/>
        </w:rPr>
        <w:t>Письменная проверка.</w:t>
      </w:r>
      <w:r>
        <w:rPr>
          <w:rFonts w:eastAsia="Calibri"/>
          <w:lang w:eastAsia="en-US"/>
        </w:rPr>
        <w:t xml:space="preserve"> Суть ее в том, что учитель раздает учащимся заранее подготовленные на отдельных листках бумаги вопросы или задания, на которые они в течение 10-15 мин дают письменные ответы. Письменный опрос позволяет на одном уроке оценивать знания всех учащихся. Это важная положительная сторона данного метода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>4</w:t>
      </w:r>
      <w:r>
        <w:rPr>
          <w:rFonts w:eastAsia="Calibri"/>
          <w:b/>
          <w:lang w:eastAsia="en-US"/>
        </w:rPr>
        <w:t>. Проверка домашних работ учащихся.</w:t>
      </w:r>
      <w:r>
        <w:rPr>
          <w:rFonts w:eastAsia="Calibri"/>
          <w:lang w:eastAsia="en-US"/>
        </w:rPr>
        <w:t xml:space="preserve"> Для проверки и оценки успеваемости учащихся большое значение имеет, проверка выполнения ими домашних заданий Она позволяет учителю изучать отношение учащихся к учебной работе, качество усвоения изучаемого материала, наличие пробелов в знаниях, а также степень самостоятельности при выполнении домашних заданий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итерии и нормы оценок для учащихся 5 -8 классов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 xml:space="preserve">При устных ответах </w:t>
      </w:r>
      <w:r>
        <w:rPr>
          <w:rFonts w:eastAsia="Calibri"/>
          <w:b/>
          <w:lang w:eastAsia="en-US"/>
        </w:rPr>
        <w:t>оценка «5»</w:t>
      </w:r>
      <w:r>
        <w:rPr>
          <w:rFonts w:eastAsia="Calibri"/>
          <w:lang w:eastAsia="en-US"/>
        </w:rPr>
        <w:t xml:space="preserve"> ставится ученику, если он осознанно и логично излагает учебный материал, используя свои наблюдения в природе и результаты практических работ (в пределах программы). Устанавливает связи между объектами и явлениями природы, между природой и человеком, умеет ориентироваться в тексте учебника и находить правильные ответы, дает полные ответы на поставленные вопросы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b/>
          <w:lang w:eastAsia="en-US"/>
        </w:rPr>
        <w:t>Оценка «4»</w:t>
      </w:r>
      <w:r>
        <w:rPr>
          <w:rFonts w:eastAsia="Calibri"/>
          <w:lang w:eastAsia="en-US"/>
        </w:rPr>
        <w:t xml:space="preserve"> ставится ученику, если его ответ в основном соответствует требованиям, установленным для оценки "5", но ученик допускает отдельные неточности в изложении фактического материала, в использовании отдельных терминов. При указании на них учителем все эти недочеты ученик легко исправляет сам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b/>
          <w:lang w:eastAsia="en-US"/>
        </w:rPr>
        <w:t>Оценка «3»</w:t>
      </w:r>
      <w:r>
        <w:rPr>
          <w:rFonts w:eastAsia="Calibri"/>
          <w:lang w:eastAsia="en-US"/>
        </w:rPr>
        <w:t xml:space="preserve"> ставится ученику, если он усвоил учебный материал, но допускает фактические ошибки, не умеет использовать результаты своих наблюдений в природе, результаты практических работ, затрудняется устанавливать предусмотренные программой связи между объектами и явлениями природы, между природой и человеком, но может с помощью учителя исправить перечисленные недочеты, ориентируясь в тексте учебника с помощью учителя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b/>
          <w:lang w:eastAsia="en-US"/>
        </w:rPr>
        <w:t>Оценка «2»</w:t>
      </w:r>
      <w:r>
        <w:rPr>
          <w:rFonts w:eastAsia="Calibri"/>
          <w:lang w:eastAsia="en-US"/>
        </w:rPr>
        <w:t xml:space="preserve"> ставится ученику, если он обнаруживает незнание большей части программного материала, не справляется с выполнением практических работ даже с помощью учителя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Общая характеристика учебного предмета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 программы базируется на художественно-образном, нравственно-эстетическом постижении учащимися основных пластов мирового музыкального искусства: фольклора, музыки религиозной традиции, произведений композиторов-классиков (золотой фонд), современной академической и популярной музыки. Приоритетным в данной программе является введение обучающегося в мир музыки через интонации, темы и образы русской музыкальной культуры - «от родного порога», по выражению народного художника России Б.М. Неменского, в мир культуры других народов. Это оказывает позитивное влияние на формирование семейных ценностей, составляющих духовное и нравственное богатство культуры и искусства народа. Освоение образцов музыкального фольклора как синкретичного искусства разных народов мира, в котором находят отражение факты истории, отношение человека к родному краю, его природе, труду людей, предполагает изучение основных фольк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ческом подходе, который дае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 направлена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в интонационно-временную природу музыки, ее жанрово-стилистические особенности. При этом надо отметить, что занятия музыкой и достижение предметных результатов ввиду специфики искусства неотделимы от достижения личностных и метапредметных результатов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методическими принципами программы являются: увлеченность, триединство деятельности композитора — исполнителя — слушателя, «тождество и контраст», интонационность, опора на отечественную музыкальную культуру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воение музыкального материала, включенного в программу с этих позиций, формирует музыкальную культуру обучающихся, воспитывает их музыкальный вкус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ы музыкальной деятельности разнообразны и направлены на реализацию принципов развивающего обучения в массовом музыкальном образовании и воспитании. Постижение одного и того же музыкального произведения подразумевает различные формы общения ребенка с музыкой. В исполнительскую деятельность входят: хоровое, ансамблевое и сольное пение; пластическое интонирование и музыкально-ритмические движения; игра на музыкальных инструментах; инсценирование (разыгрывание) песен, сказок, музыкальных пьес программного характера; освоение элементов музыкальной грамоты как средства фиксации музыкальной речи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эскизах костюмов и декораций к операм, балетам, музыкальным спектаклям; в составлении художественных коллажей, поэтических дневников, программ концертов; в подборе музыкальных коллекций в домашнюю фонотеку; в создании рисованных мультфильмов, озвученных знакомой музыкой, небольших литературных сочинений о музыке, музыкальных инструментах, музыкантах и др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целом эмоциональное восприятие музыки, размышление о ней и воплощение образного содержания в исполнении дают возможность овладевать приемами сравнения, анализа, обобщения, классификации различных явлений музыкального искусства, что формирует  обучающихся универсальные учебные действия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Описание места учебного предмета «Музыка»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 основного общего образования по музыке составлена в соответствии с количеством часов, указанным в Базисном учебном плане образовательного учреждения общего образования. Предмет «Музыка» изучается в 5-8 классах в объеме не менее 34 часов (1 час в неделю). Всего 5-8 классах 136 часов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бный предмет «Музыка» входит в предметную область «Искусство» и находится в органической связи с учебным предметом «Изобразительное искусство», а также с учебными предметами других предметных областей, такими, как «Литература», «География», «История», «Обществознание», «Иностранный язык» и др. В процессе реализации программы применяются знания о человеке как части природы, человеке как носителе и создателе культуры. В то же время на уроках музыки происходит формирование духовно-нравственных основ личности ребенка, культуры общения со взрослыми и сверстниками, формируются навыки культуры устной речи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узыка дополняет и обогащает картину мира обучающегося, делает ее полнозвучной и многокрасочной. В процессе обучения музыке обучающийся на материале лучших произведений классического и современного музыкального искусства и в особых формах познавательной деятельности осмысливает понятия «Родина», «Отечество», знакомится с историей России, накапливает знания о культурных традициях населяющих ее народов, осознает место родного края как неотъемлемой частицы России. Учебный предмет «Музыка» открывает окно в мировое культурное пространство, расширяет представления учащихся о творчестве народов мира, шедеврах мировой музыкальной культуры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Описание ценностных ориентиров содержания учебного предмет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оль учебного предмета «Музыка» в развитии личности направлена на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эстетического воспитания, духовно-нравственного развития в процессе освоения музыкальной культур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основ гражданской идентичности, своей этнической принадлежности как представителя народа, гражданина Росси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оспитание и развитие личностных качеств, позволяющих уважать и принимать духовные и культурные ценности разных народов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витие личностных качеств, значимых для самоопределения, социализации, самореализации в процессе учебной непосредственно музыкальной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основ музыкальной культуры средствами активной деятельности обучающихся в сфере музыкального искусств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тение собственного музыкального опыта (в певческой деятельности и музицировании, восприятии музыки, в движении под музыку)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оспитание культуры коллективного музицирования (хорового и инструментального)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владение духовными и культурными ценностями народов мира в процессе учебной и творческой деятельности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обучающихся в мир искусства и понимание неразрывной связи музыки и жизни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имание на музыкальных занятиях акцентируется на личностном развитии, нравственно-эстетическом воспитании, формировании культуры мировосприятия через эмпатию, идентификацию, эмоционально-эстетический отклик на музыку. На разных этапах постижения музыкального искусства обучающиеся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познавательного досуг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 обучения ориентировано на целенаправленную организацию и планомерное формирование музыкальной учебной деятельности, способствующей личностному, коммуникативному, познавательному и социальному развитию растущего человека. Предмет «Музыка», развивая умение учиться, призван формировать у ребенка современную картину мир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Личностные, метапредметные и предметные результаты освоения программы по учебному предмету «Музыка»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изучения курса «Музыка» должны быть достигнуты определенные результаты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стижение личностных, метапредметных и предметных результатов освоения программы обучающимися происходит в процессе активного восприятия и обсуждения музыки,  освоения основ музыкальной грамоты, собственного опыта музыкально-творческой деятельности обучающихся: хорового пения и игры на элементарных музыкальных инструментах, пластическом интонировании, подготовке музыкально-театрализованных представлений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чностные результаты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) 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 оценочной и практической деятельности в жизненных ситуациях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lang w:eastAsia="en-US"/>
        </w:rPr>
        <w:t xml:space="preserve">В рамках </w:t>
      </w:r>
      <w:r>
        <w:rPr>
          <w:rFonts w:eastAsia="Calibri"/>
          <w:b/>
          <w:lang w:eastAsia="en-US"/>
        </w:rPr>
        <w:t>когнитивног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омпонента</w:t>
      </w:r>
      <w:r>
        <w:rPr>
          <w:rFonts w:eastAsia="Calibri"/>
          <w:lang w:eastAsia="en-US"/>
        </w:rPr>
        <w:t xml:space="preserve"> будут сформированы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воение общекультурного наследия России и общемирового культурного наследи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риентация в системе моральных норм и ценностей и их иерархизация, понимание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венционального характера морал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экологическое сознание, знание основ здорового образа жизни и здоровьесберегающих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ологий; правил поведения в чрезвычайных ситуациях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рамках ценностного и эмоционального компонентов будут сформированы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гражданский патриотизм, любовь к Родине, чувство гордости за свою страну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важение к культурным и историческим памятникам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важение к другим народам России и мира и принятие их, межэтническая толерантность, готовность к равноправному сотрудничеству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важение к ценностям семьи, любовь к природе, признание ценности здоровья, своего и других людей, оптимизм в восприятии мира; потребность в самовыражении и самореализации, социальном признании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рамках деятельностного (поведенческого) компонента будут сформированы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готовность и способность к выполнению норм и требований школьной жизни, прав и обязанностей ученик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мение вести диалог на основе равноправных отношений и взаимного уважения и принятия; умение конструктивно разрешать конфликт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готовность и способность к выполнению моральных норм в отношении взрослых и сверстников в школе, дома, во внеучебных видах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требность в участии в общественной жизни ближайшего социального окружения, общественно полезной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стойчивый познавательный интерес и становление смыслообразующей функции познавательного мотив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Обучающийся получит возможность для формировани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выраженной устойчивой учебно-познавательной мотивации и интереса к учению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готовности к самообразованию и самовоспитанию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адекватной позитивной самооценки и Я-концепци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морального сознания на конвенциональном уровне, способности к решению моральных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дилемм на основе учёта позиций участников дилеммы, ориентации на их мотивы и чувств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устойчивое следование в поведении моральным нормам и этическим требованиям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эмпатии как осознанного понимания и сопереживания чувствам других, выражающейся в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оступках, направленных на помощь и обеспечение благополучия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етапредметные результаты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умение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) смысловое чтение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) 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гулятивные универсальные учебные действия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научит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целеполаганию, включая постановку новых целей, преобразование практической задачи в познавательную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ланировать пути достижения целей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станавливать целевые приоритет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меть самостоятельно контролировать своё время и управлять им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получит возможность научить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амостоятельно ставить новые учебные цели и задач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строению жизненных планов во временной перспективе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 планировании достижения целей самостоятельно и адекватно учитывать условия и средства их достижени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уществлять познавательную рефлексию в отношении действий по решению учебных и познавательных задач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декватно оценивать свои возможности достижения цели определённой сложности в различных сферах самостоятельной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новам саморегуляции эмоциональных состояний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лагать волевые усилия и преодолевать трудности и препятствия на пути достижения целей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муникативные универсальные учебные действия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научит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ргументировать свою точку зрения, спорить и отстаивать свою позицию не враждебным для оппонентов образом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декватно использовать речь для планирования и регуляции своей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уществлять контроль, коррекцию, оценку действий партнёра, уметь убеждать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Обучающийся получит возможность научить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учитывать разные мнения и интересы и обосновывать собственную позицию;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брать на себя инициативу в организации совместного действия (деловое лидерство)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оказывать поддержку и содействие тем, от кого зависит достижение цели в совместной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осуществлять коммуникативную рефлексию как осознание оснований собственных действий и действий партнёр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устраивать эффективные групповые обсуждения и обеспечивать обмен знаниями между членами группы для принятия эффективных совместных решений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i/>
          <w:i/>
          <w:lang w:eastAsia="en-US"/>
        </w:rPr>
      </w:pPr>
      <w:r>
        <w:rPr>
          <w:rFonts w:eastAsia="Calibri"/>
          <w:i/>
          <w:lang w:eastAsia="en-US"/>
        </w:rPr>
        <w:t>•</w:t>
      </w: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Фиксация изображений и звуков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научит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существлять фиксацию изображений и звуков в ходе процесса обсуждения, проведения эксперимента, природного процесса, фиксацию хода и результатов проектной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читывать смысл и содержание деятельности при организации фиксации, выделять для фиксации отдельные элементы объектов и процессов, обеспечивать качество фиксации существенных элементов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ыбирать технические средства ИКТ для фиксации изображений и звуков в соответствии с поставленной целью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получит возможность научить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личать творческую и техническую фиксацию звуков и изображений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возможности ИКТ в творческой деятельности, связанной с искусством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ние музыкальных и звуковых сообщений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научит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звуковые и музыкальные редактор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клавишные и кинестетические синтезатор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программы звукозаписи и микрофоны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получит возможность научить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музыкальные редакторы, клавишные и кинестетические синтезаторы для решения творческих задач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муникация и социальное взаимодействие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научит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ыступать с аудио видео поддержкой, включая выступление перед дистанционной аудиторией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участвовать в обсуждении (аудио видео форум, текстовый форум) с использованием возможностей Интернет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возможности электронной почты для информационного обмен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иск и организация хранения информации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научит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различные приёмы поиска информации в Интернете, поисковые сервисы, строить запросы для поиска информации и анализировать результаты поиск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приёмы поиска информации на персональном компьютере, в информационной среде учреждения и в образовательном пространстве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различные библиотечные, в том числе электронные, каталоги для поиска необходимых книг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кать информацию в различных базах данных, создавать и заполнять базы данных, в частности использовать различные определител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ть собственное информационное пространство: создавать системы папок и размещать в них нужные информационные источники, размещать информацию в Интернете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сновы учебно-исследовательской и проектной деятельности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научит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ланировать и выполнять учебное исследование и учебный проект, используя оборудование, модели, методы и приёмы, адекватные исследуемой проблеме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ыбирать и использовать методы, релевантные рассматриваемой проблеме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некоторые методы получения знаний, характерные для социальных и исторических наук: постановка проблемы, опросы, описание, сравнительное историческое описание, объяснение, использование статистических данных, интерпретация фактов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ясно, логично и точно излагать свою точку зрени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идеть и комментировать связь научного знания и ценностных установок, моральных суждений при получении, распространении и применении научного знания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а с текстом: оценка информации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научит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кликаться на содержание текста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вязывать информацию, обнаруженную в тексте, со знаниями из других источников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ценивать утверждения, сделанные в тексте, исходя из своих представлений о мире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кликаться на форму текста: оценивать не только содержание текста, но и его форму, а в целом — мастерство его исполнени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спользовать полученный опыт восприятия информационных объектов для обогащения чувственного опыт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метные результаты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формирование основ музыкальной культуры обучающихся как неотъемлемой части их общей духовной культуры; потребности в общении с музыкой для дальнейшего духовно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 мировой культуры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развитие общих музыкальных способностей обучающихся, а также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 анализа музыкальных образов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формирование мотивационной направленности на продуктивную музыкальнотворческую деятельность (слушание музыки, пение, инструментальное музицирование, драматизация музыкальных произведений, импровизация, музыкально-пластическое движение)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воспитание эстетического отношения к миру, критического восприятия музыкальной информации, развитие творческих способностей в многообразных видах музыкальной деятельности, связанной с театром, кино, литературой, живописью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расширение музыкального и общего культурного кругозора; воспитание музыкального вкуса, устойчивого интереса к музыке своего народа и других народов мира, классическому и современному музыкальному наследию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едметные результаты по видам деятельности обучающихся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освоения программы обучающиеся должны научиться в дальнейшем применять знания, умения и навыки, приобретенные в различных видах познавательной, музыкально-исполнительской и творческой деятельности. Основные виды музыкальной деятельности обучающихся основаны на принципе взаимного дополнения и направлены на гармоничное становление личности школьника, включающее формирование его духовно-нравственных качеств, музыкальной культуры, развитие музыкально-исполнительских и творческих способностей, возможностей самооценки и самореализации. Освоение программы позволит обучающимся принимать активное участие в общественной, концертной и музыкальнотеатральной жизни школы, города, регион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зыка как вид искусства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научит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блюдать за многообразными явлениями жизни и искусства, выражать своё отношение к искусству, оценивая художественно-образное содержание произведения в единстве с его формой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нимать специфику музыки и выявлять родство художественных образов разных искусств (общность тем, взаимодополнение выразительных средств — звучаний, линий, красок), различать особенности видов искусств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ыражать эмоциональное содержание музыкальных произведений в исполнении, участвовать в различных формах музицирования, проявлять инициативу в художественнотворческой деятельности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зыкальный образ и музыкальная драматургия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научит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скрывать образное содержание музыкальных произведений разных форм, жанров и стилей; определять средства музыкальной выразительности, приёмы взаимодействия и развития музыкальных образов, особенности (типы) музыкальной драматургии, высказывать суждение об основной идее и форме её воплощения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нимать специфику и особенности музыкального языка, закономерности музыкального искусства, творчески интерпретировать содержание музыкального произведения в пении, музыкально-ритмическом движении, пластическом интонировании, поэтическом слове, изобразительной деятельности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зыка в современном мире: традиции и инновации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научит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риентироваться в исторически сложившихся музыкальных традициях и поликультурной картине современного музыкального мира, разбираться в текущих событиях художественной жизни в отечественной культуре и за рубежом, владеть специальной терминологией, называть имена выдающихся отечественных и зарубежных композиторов и крупнейшие музыкальные центры мирового значения (театры оперы и балета, концертные залы, музеи)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пределять стилевое своеобразие классической, народной, религиозной, современной музыки, понимать стилевые особенности музыкального искусства разных эпох (русская и зарубежная музыка от эпохи Средневековья до рубежа XIX—XX вв., отечественное и зарубежное музыкальное искусство XX в.)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менять информационно-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-образовательном пространстве сети Интерне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ающийся получит возможность научиться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ысказывать личностно-оценочные суждения о роли и месте музыки в жизни, о нравственных ценностях и эстетических идеалах, воплощённых в шедеврах музыкального искусства прошлого и современности, обосновывать свои предпочтения в ситуации выбора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, полученную из других источников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Содержание учебного предмета «Музыка»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е содержание курса представлено следующими содержательными линиями: «Музыка и литература», «Музыка и изобразительное искусство» «Мир образов вокальной и инструментальной музыки» «Мир образов камерной и симфонической музыки» «Музыкальный образ и музыкальная драматургия», «Музыка в современном мире: традиции и инновации»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b/>
          <w:lang w:eastAsia="en-US"/>
        </w:rPr>
        <w:t>Музыка как вид искусства.</w:t>
      </w:r>
      <w:r>
        <w:rPr>
          <w:rFonts w:eastAsia="Calibri"/>
          <w:lang w:eastAsia="en-US"/>
        </w:rPr>
        <w:t xml:space="preserve"> Основы музыки: интонационно-образная, жанровая, стилевая. Интонация в музыке как звуковое воплощение художественных идей и средоточие смысла. Музыка вокальная, симфоническая и театральная; вокально-инструментальная и камерно-инструментальная. Музыкальное искусство: исторические эпохи, стилевые направления, национальные школы и их традиции, творчество выдающихся отечественных и зарубежных композиторов. Искусство исполнительской интерпретации в музыке (вокальной и инструментальной)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заимодействие и взаимосвязь музыки с другими видами искусства (литература, изобразительное искусство). Композитор — поэт — художник; родство зрительных, музыкальных и литературных образов; общность и различия выразительных средств разных видов искусств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ействие музыки на человека, её роль в человеческом обществе. Музыкальное искусство как воплощение жизненной красоты и жизненной правды. Преобразующая сила музыки как вида искусства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b/>
          <w:lang w:eastAsia="en-US"/>
        </w:rPr>
        <w:t>Музыкальный образ и музыкальная драматургия.</w:t>
      </w:r>
      <w:r>
        <w:rPr>
          <w:rFonts w:eastAsia="Calibri"/>
          <w:lang w:eastAsia="en-US"/>
        </w:rPr>
        <w:t xml:space="preserve"> Всеобщность музыкального языка. Жизненное содержание музыкальных образов, их характеристика и построение, взаимосвязь и развитие. Лирические и драматические, романтические и героические образы и др. Общие закономерности развития музыки: сходство и контраст. Противоречие как источник непрерывного развития музыки и жизни. Разнообразие музыкальных форм: двухчастные и трёхчастные, вариации, рондо, сюиты, сонатно-симфонический цикл. Воплощение единства содержания и художественной формы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заимодействие музыкальных образов, драматургическое и интонационное развитие на примере произведений русской и зарубежной музыки от эпохи Средневековья до рубежа XIX—XX вв.: духовная музыка (знаменный распев и григорианский хорал), западноевропейская и русская музыка XVII—XVIII вв., зарубежная и русская музыкальная культура XIX в. (основные стили, жанры и характерные черты, специфика национальных школ)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b/>
          <w:lang w:eastAsia="en-US"/>
        </w:rPr>
        <w:t>Музыка в современном мире: традиции и инновации</w:t>
      </w:r>
      <w:r>
        <w:rPr>
          <w:rFonts w:eastAsia="Calibri"/>
          <w:lang w:eastAsia="en-US"/>
        </w:rPr>
        <w:t xml:space="preserve">. Народное музыкальное творчество как часть общей культуры народа. Музыкальный фольклор разных стран: истоки и интонационное своеобразие, образцы традиционных обрядов. Русская народная музыка: песенное и инструментальное творчество (характерные черты, основные жанры, темы, образы). Народно-песенные истоки русского профессионального музыкального творчества. Этническая музыка. Музыкальная культура своего региона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ечественная и зарубежная музыка композиторов XX в., её стилевое многообразие (импрессионизм, неофольклоризм и неоклассицизм). Музыкальное творчество композиторов академического направления. Джаз и симфоджаз. Современная популярная музыка: авторская песня, электронная музыка, рок-музыка (рок-опера, рок-н-ролл, фолк-рок, арт-рок), мюзикл, диско-музыка. Информационно-коммуникационные технологии в музыке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ременная музыкальная жизнь. Выдающиеся отечественные и зарубежные исполнители, ансамбли и музыкальные коллективы. Пение: соло, дуэт, трио, квартет, ансамбль, хор; аккомпанемент, a capella. Певческие голоса: сопрано, меццо-сопрано, альт, тенор, баритон, бас. Хоры: народный, академический. Музыкальные инструменты: духовые, струнные, ударные, современные электронные. Виды оркестра: симфонический, духовой, камерный, народных инструментов, эстрадно-джазовый оркестр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Тематическое планирование 5 класс.</w:t>
      </w:r>
    </w:p>
    <w:p>
      <w:pPr>
        <w:pStyle w:val="Normal"/>
        <w:rPr>
          <w:rFonts w:eastAsia="MS Mincho;ＭＳ 明朝"/>
          <w:b/>
          <w:b/>
          <w:sz w:val="28"/>
          <w:szCs w:val="28"/>
          <w:lang w:val="en-US" w:eastAsia="en-US"/>
        </w:rPr>
      </w:pPr>
      <w:r>
        <w:rPr>
          <w:rFonts w:eastAsia="MS Mincho;ＭＳ 明朝"/>
          <w:b/>
          <w:sz w:val="28"/>
          <w:szCs w:val="28"/>
          <w:lang w:val="en-US" w:eastAsia="en-US"/>
        </w:rPr>
      </w:r>
    </w:p>
    <w:tbl>
      <w:tblPr>
        <w:tblW w:w="10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38"/>
        <w:gridCol w:w="635"/>
        <w:gridCol w:w="8410"/>
        <w:gridCol w:w="591"/>
      </w:tblGrid>
      <w:tr>
        <w:trPr>
          <w:trHeight w:val="196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8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Тема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Кол-во часов</w:t>
            </w:r>
          </w:p>
        </w:tc>
      </w:tr>
      <w:tr>
        <w:trPr>
          <w:trHeight w:val="19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MS Mincho;ＭＳ 明朝" w:cs="Calibri"/>
                <w:sz w:val="22"/>
                <w:szCs w:val="22"/>
                <w:lang w:eastAsia="en-US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образие связей музыки с литературой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образие связей музыки с литературой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жанры русской народной вокальной музыки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щение композиторов к народным истокам профессиональной музыки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нообразие вокальной, инструментальной музы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илевые особенности в творчестве русских композиторов (М.И. Глинка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илевые особенности в творчестве русских композиторов (П.И. Чайковский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творчеством всемирно известных отечественных композиторов (Свиридов Гаврилин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ворчество композиторов-романтиков (Ф. Шопен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нская классическая школа (В. Моцарт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заимодействие музыки и литературы в музыкальном театре. (опера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заимодействие музыки и литературы в музыкальном театре.(балет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образие связей музыки с литературой (кино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образие связей музыки с литературой (мюзикл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Промежуточная контрольная работ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образие связей музыки с изобразительным искусство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менный распев как основа древнерусской храмовой музы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жанры профессиональной музыки эпохи Просвещения: кант, хоровой концерт, литург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творчеством всемирно известных отечественных композиторов (С.С. Прокофьев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ртины природы в музыке и в изобразительном искусстве (Рахманинов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ртины природы в музыке и в изобразительном искусстве(Шуберт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ртины природы в музыке и в изобразительном искусств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мволика скульптуры, архитектуры, музы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мволика скульптуры, архитектуры, музы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ртрет в музыке и изобразительном искусстве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ртрет в музыке и изобразительном искусстве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ледие выдающихся отечественных исполнителей (Спиваков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нская классическая школа (Бетховен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мволика скульптуры, архитектуры, музыки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уховная музы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образие связей музыки с изобразительным искусство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образие стилей в отечественной и зарубежной музыке ХХ века (импрессионизм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межуточная аттестация. Итоговое тестирование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</w:tc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образие связей музыки с изобразительным искусство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10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Итого: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  <w:t>34</w:t>
            </w:r>
          </w:p>
        </w:tc>
      </w:tr>
    </w:tbl>
    <w:p>
      <w:pPr>
        <w:pStyle w:val="Normal"/>
        <w:jc w:val="center"/>
        <w:rPr>
          <w:rFonts w:eastAsia="MS Mincho;ＭＳ 明朝"/>
          <w:b/>
          <w:b/>
          <w:sz w:val="22"/>
          <w:szCs w:val="22"/>
          <w:lang w:eastAsia="en-US"/>
        </w:rPr>
      </w:pPr>
      <w:r>
        <w:rPr>
          <w:rFonts w:eastAsia="MS Mincho;ＭＳ 明朝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ематическое планирование 6 класс.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0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39"/>
        <w:gridCol w:w="638"/>
        <w:gridCol w:w="8305"/>
        <w:gridCol w:w="638"/>
      </w:tblGrid>
      <w:tr>
        <w:trPr>
          <w:trHeight w:val="78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Тема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Кол-во часов 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знообразие вокальной, инструментальной музыки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г музыкальных образов (лирический) «Я помню чудное мгновенье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ногообразие связей музыки с литературой. Рахманинов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ледие выдающихся отечественных (Ф.И. Шаляпин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стное народное музыкальное творчество в развитии общей культуры народа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ледие выдающихся зарубежных исполнителей(Э. Карузо, М. Каллас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г музыкальных образов (драматический) Шуберт «Лесной царь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щение композиторов к народным истокам профессиональной музык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менный распев как основа древнерусской храмовой музыки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Духовная музыка русских композиторов.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уховная музыка русских композиторов. Кикта «Фрески Софии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уховная музыка русских композиторов. Гаврилин «Перезвоны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уховная музыка русских композиторов. Молитва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.С. Бах – выдающийся музыкант эпохи Барокко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Жанры зарубежной духовной музыки. Кантата Перголези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нская классическая школа (В. Моцарт реквием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накомство с творчеством всемирно известных зарубежных композиторов ХХ столетия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К. Ор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рская песня: прошлое и настоящее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жаз: спиричуэл, блюз, симфоджаз – наиболее яркие композиторы и исполнител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жанров светской музыки (камерная инструментальная и вокальная музыка, концерт, симфония, опера, балет)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ворчество композиторов-романтиков Ф. Шопе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илевые особенности в творчестве русских композиторов ( А.П. Бородин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жанры светской музыки (камерно-инструментальная музыка Вивальди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жанров светской музыки (концерт «Итальянский концерт Бах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творчеством всемирно известных зарубежных композиторов ХХ столетия (Айвз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ременные технологии записи и воспроизведения музыки (Артемьев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творчеством всемирно известных отечественных композиторов Г.В. Свиридов «Метель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Развитие жанров светской музыки (симфония, Моцарт  симфония № 40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ействие музыки на человека, ее роль в человеческом обществе. (Моцарт Чайковский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ействие музыки на человека, ее роль в человеческом обществе. (Эгмонт Бутхове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ействие музыки на человека, ее роль в человеческом обществе. (Увертюра «Ромео и Джульетта»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образующая сила музыки как вида искусства. («Орфей и Эвридика»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ременные выдающиеся, композиторы (К/ф «Ромео и Джульетта»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межуточная аттестация. Итоговое тестирование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ременные выдающиеся, композиторы (музыка из отечественных кинофильмов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 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 xml:space="preserve">Тематическое планирование 7 класс. 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0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36"/>
        <w:gridCol w:w="636"/>
        <w:gridCol w:w="8270"/>
        <w:gridCol w:w="636"/>
      </w:tblGrid>
      <w:tr>
        <w:trPr>
          <w:trHeight w:val="257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8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-во часов</w:t>
            </w:r>
          </w:p>
        </w:tc>
      </w:tr>
      <w:tr>
        <w:trPr>
          <w:trHeight w:val="14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русской классической музыкальной школы (М.И. Глинка «Иван Сусанин)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ращение композиторов к народным истокам профессиональной музыки. «Иван Сусани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илевые особенности в творчестве русских композиторов М.И. Глинка «Иван Сусанин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жанры светской музыки. Бал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илевые особенности в творчестве русских композиторов (М.И. Глинка, М.П. Мусоргский, А.П. Бородин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.С. Бах – выдающийся музыкант эпохи Барокко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анры зарубежной духовной и светской музыки в эпохи Возрождения и Барокко (мадригал, мотет, фуга, месса, реквием, шансон)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илевые особенности в творчестве русских композиторов С.Рахмани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уховная музыка русских композиторов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Вечные» проблемы жизни в творчестве композиторов. «Иисус Христос – супер звезда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иль как отражение мироощущения композитора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г музыкальных образов их взаимосвязь и развитие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евнерусская духовная музыка. Средневековая духовная музыка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жанров светской музы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ые жанры светской музык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IX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ека (камерно-инструментальная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иль как отражение мироощущения композитора. Балакирев , Паганин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личные формы построения музыки А.Шнитк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нообразие инструментальной музыки. Сюита в старинном стиле Шнитке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жанры светской музыки (соната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жанры светской музыки (Патетическая соната Бетховен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жанры светской музыки (Соната№2 Прокофьев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жанры светской музыки (соната№ 11 Моцарт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жанры светской музыки (симфония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жанры светской музыки (симфония №103 Гайдн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жанры светской музыки (симфония №40 Моцарт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жанры светской музыки (симфония №5 Бетховен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жанры светской музыки (симфония №1 Калинников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жанров светской музыки (симфоническая картина Дебюсси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жанров светской музыки конце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жанров светской музыки (концерт для скрипки с оркестром Хачатурян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ременные выдающиеся, композиторы, вокальные  исполнители и инструментальные коллективы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межуточная аттестация. Итоговое тестирование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ействие музыки на человека, ее роль в человеческом обществе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0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того: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ематическое планирование 8 класс.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5"/>
        <w:gridCol w:w="749"/>
        <w:gridCol w:w="8244"/>
        <w:gridCol w:w="588"/>
      </w:tblGrid>
      <w:tr>
        <w:trPr>
          <w:trHeight w:val="2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8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-во часов</w:t>
            </w:r>
          </w:p>
        </w:tc>
      </w:tr>
      <w:tr>
        <w:trPr>
          <w:trHeight w:val="1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жет ли современная музыка считаться классической?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илевые особенности в творчестве русских композиторов А.П.Бороди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илевые особенности в творчестве русских композиторов А.П.Бороди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иль как отражение мироощущения композитора балет «Ярославна» Тищенк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к-музыка и ее отдельные направления (рок-опера, рок-н-ролл.). «Кошки», «Иисус Христос-супер звезд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к-музыка и ее отдельные направления. «Преступление и наказание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юзикл. «Ромео и Джульет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иль как отражение мироощущения композитора. «Вестсайдская история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иль как отражение мироощущения композитора. Кабалевский «Ромео и Джульет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Вечные» проблемы жизни в творчестве композиторов. Григ «Пер Гюнт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Вечные» проблемы жизни в творчестве композиторов. «Гоголь – сюи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ременные технологии записи и воспроизведения музыки. Музыка в кино «Я шагаю по Москве»…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ременные технологии записи и воспроизведения музыки. «Властелин колец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ые жанры светской музык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IX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ека симфония.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ые жанры светской музык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IX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ека симфония. Ф. Шуберт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ые жанры светской музык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IX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ека симфония. П. Чайковск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ые жанры светской музык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IX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ека симфония. С.Прокофье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зыкальное искусство как воплощение жизненной красоты и жизненной правды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оздействие музыки на человека, ее роль в человеческом обществе. «Юнона и Авось»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жаз: спиричуэл, блюз, симфоджаз – наиболее яркие композиторы и исполнители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ерный жанр в творчестве композиторо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IX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ека Ж. Бизе «Кармен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ледие выдающихся отечественных исполнителей Е.Образцов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жанры светской музыки балет. «Кармен-сюита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следие выдающихся отечественных исполнителей. М.Плисецка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мирные центры музыкальной культуры и музыкального образования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ременные технологии записи и воспроизведения музыки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лектронная музык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творчеством всемирно известных отечественных композиторов. Симфония №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ревнерусская духовная музык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творчеством всемирно известных отечественных композиторов Г.Свиридов «О России петь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комство с творчеством всемирно известных отечественных композиторов Г.Свиридов песнопения, молитв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Вечные» проблемы жизни в творчестве композиторов. Бетховен «Завещание» Р.Щедри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межуточная аттестация. Итоговое тестирование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образующая сила музыки как вида искусства. Проект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0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того: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Оценочные материалы по учебному предмету «Музыка» 5-8 класс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5 КЛАС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вариан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Жанр  вокальной  музыки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симфония  б) песня  в)  сона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Камерное  вокальное  произведение,  для  голоса  с  инструментом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соната  б)  опера  в)  роман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 Произведение  А.К.Лядова,  основой которого стало одно из сказаний русского народа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)  симфоническая  миниатюра  «Кикимора» 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симфоническая  сюита  «Шехеразада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симфония  «Перезвоны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  Родоначальник  русской  классической  музыки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Ф.Шуберт б)  М.И.Глинка  в)  Ф.Шопе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    Автор    кантаты    «Снег    идёт»,    основой    которого    стало    одноимённое  стихотворение  Б.Пастернака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В.А.Гаврилин      б) П.И.Чайковский       в) Свиридо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.  Краткое  литературное содержание  оперы,  балета, мюзикла, оперетты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либретто  б)  увертюра  в)  кардебале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7.  Мюзикл  Эндрю  Ллойд  Уэббера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«Звуки  музыки»  б)  «Кошки»  в)  «Юнона  и  Авось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8.  Жанр  произведения  С,С.Прокофьева  «Александр  Невский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балет  б)  опера   в)  канта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9.  Главный  образ  в  творчестве  С.В.Рахманинова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родина  б)  борьба  в) сказ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0.  Королева  симфонического  оркестра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труба  б) скрипка  в)  виолончель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I вариан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Жанр  симфонической   музыки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симфония  б) песня  в)  сона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Сценическое  вокальное  произведение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соната  б)  опера  в)  роман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   Произведение    Н.А.Римского-Корсакова,  основой    которого  стали    сюжеты  восточных  сказок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)  симфоническая  миниатюра  «Кикимора» 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симфоническая  сюита  «Шехеразада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симфония  действо  «Перезвоны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  Родоначальник  польской  классической  музыки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Ф.Шуберт б)  М.И.Глинка  в)  Ф.Шопе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  Автор  симфонии  «Перезвоны»,  созданное  под  впечатлением  от  рассказов  писателя,  актёра  и  режиссёра  В.М.Шукшина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В.А.Гаврилин  б) П.И.Чайковский  в) г.Свиридо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.  Инструментальное  вступление  к  опере,  балету,  мюзиклу, оперетте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либретто  б)  увертюра  в)  кардебале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7.  Мюзикл  Александра  Рыбникова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«Звуки  музыки»  б)  «Кошки»  в)  «Юнона  и  Авось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8.  Жанр  произведения  П.И.Чайковского  «Щелкунчик»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балет  б)  опера   в)  канта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9.  Главный  образ  в  творчестве  Л.Бетховена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родина  б)  борьба  в) эпо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0.  Солирующий инструмент  оркестра  джазовой  музыки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труба  б) скрипка  в)  виолончель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6 КЛАС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вариан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Жанры вокальной музыки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) песня, романс, симфония. б) кантата, опера, балет.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вокализ, песня, опера, кантата.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Что из перечисленного не является старинным русским романсом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«Красный сарафан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«Тонкая рябина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«Гори, гори, моя звезда…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«На заре ты её не буди!..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Какой музыкальный инструмент имеет самое большое количество струн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балалайка б) орган в) арфа г) гитар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Какой композитор про свою симфонию сказал: «Так судьба стучится в дверь!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В.А. Моцарт «Симфония №40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Л. Бетховен «Симфония №5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А. Бородин «Богатырская симфония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 Как называется музыка, предназначенная для исполнения симфоническим оркестром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Камерная б) Вокальная в) Симфоническая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. Этот композитор проходил морскую службу на парусном судне «Алмаз», на котором объездил много стран. В его музыкальных произведениях часто звучит морская тематика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М. Мусоргский б) Н. Римский-Корсаков в) А. Бородин г) М. Балакире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7. Найди пару, композитора и название его произведения: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. М.И. Глинка                                   а) романс «Красный сарафан»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А.Е. Варламов                               б) романс «Сирень»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С. В. Рахманинов                          в) романс «Я помню чудное мгновенье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8. Кто управляет оркестром: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пианист б) дирижер в) сценарис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9. Темп – это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окраска звука б) характер музыкального произведения в) скорость в музыке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0. Пауза – это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знак молчания б) сила звучания в музыке в) высота звука, голос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I вариан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Жанры вокальной музыки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) вокализ, песня, опера, кантата. б) кантата, опера, балет.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песня, романс, симфония.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Что из перечисленного является старинным русским романсом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«Красный сарафан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«Тонкая рябина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«Гори, гори, моя звезда…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«На заре ты её не буди!..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Какой музыкальный инструмент имеет самое большое количество струн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балалайка б) орган в) арфа г) гитар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Какой композитор про свою симфонию сказал: «Так судьба стучится в дверь!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В.А. Моцарт «Симфония №40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Л. Бетховен «Симфония №5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А. Бородин «Богатырская симфония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 Как называется музыка, предназначенная для исполнения симфоническим оркестром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Камерная б) Вокальная в) Симфоническая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. Этот композитор проходил морскую службу на парусном судне «Алмаз», на котором объездил много стран. В его музыкальных произведениях часто звучит морская тематика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М. Мусоргский б) Н. Римский-Корсаков в) А. Бородин г) М. Балакире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7. Найди пару, композитора и название его произведения: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. М.И. Глинка                                   а) романс «Гори, гори, моя звезда»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 А.Е. Варламов                               б) романс «Островок»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С. В. Рахманинов                          в) романс «Я помню чудное мгновенье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8. Кто управляет оркестром: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дирижер б) пианист в) сценарис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9. Темп – это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скорость в музыке б) характер музыкального произведения в) окраска зву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0. Пауза – это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сила звучания в музыке б) знак молчания в) высота звука, голос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7 КЛАС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вариан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Произведения искусства, которые независимо от того, когда они были написаны, являются лучшими, продолжают волновать многие поколения людей называются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Лучшие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Образцовые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Класси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Какой великий композитор был известным учёным-химиком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П. Чайковский б) С. Прокофьев в) А. Бороди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Что такое увертюра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танец б) песня в) вступление г) фина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 Кто из перечисленных композиторов не является Венским классиком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Л. Бетхове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И.С. Бах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В.А. Моцар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И. Гайд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 И. С. Бах является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романтиком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философом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лириком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борцом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. Основная тема творчества Н. А. Римского-Корсакова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сказ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борьб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сатир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Родин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7. Какой инструмент называют «царицей оркестра»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флейту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скрипку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виолончель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арфу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8. К зарубежным композиторам относится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С.В. Рахманино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А.П. Бороди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Д.С. Шостакович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Э.Григ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9. Какое произведение не принадлежит Л.Бетховену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«Эгмонт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«Лунная соната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«К Элизе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«Спящая красавица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0. К числу русских композиторов относится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М. Равель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Л. Бетхове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Р. Вагнер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И. Стравинский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1. Оркестр народных инструментов создал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П.И. Чайковский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М.И. Глин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В.В. Андрее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Н.А. Римский-Корсако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2. Какого номера нет в опере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арии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ансамбля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дуэ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па-де-де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3. Какой танец не является народным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лезгин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чарльсто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полонез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поль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4. Название последней части симфонии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фина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адажи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скерц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аллегр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5. Высокий мужской голос называется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ба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барито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тенор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сопран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I вариан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Кто является основоположником классической  русской музыки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П.И. Чайковский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С. В. Рахманино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С. С.Прокофье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М. И. Глин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 Кого можно назвать «королём вальса»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Л. Бетховен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Ф.Шопен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В.А.Моцар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И. С. Бах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Основная тема творчества Л. Бетховена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сказ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борьб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сатир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Родин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Сколько инструментов входит в состав симфонического оркестра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20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1000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100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 5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 Либретто - это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название инструмен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оркестровое вступление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краткое изложение пьесы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жанр музыки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.Самый крупный инструмент струнной группы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скрип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виолончель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контраба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аль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7.Кто не является  русским  композитором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С.В. Рахманино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А.П. Бороди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Д.С. Шостакович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Э.Григ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8. Какое произведение не принадлежит П.И. Чайковскому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«Эгмонт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«Щелкунчик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«Пиковая дама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«Спящая красавица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9.Слово «полифония» обозначает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силу зву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темп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многоголосие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несколько звуков, взятых одновременн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0.Жанр музыки, не связанный с литературой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опер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этюд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бале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роман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1.Кто из композиторов не входил в «Могучую кучку»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М.П. Мусоргский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А.П. Бороди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Н.А. Римский-Корсако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П.И. Чайковский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2.Какая опера написана Глинкой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«Евгений Онегин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«Борис Годунов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«Иван Сусанин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«Севильский цирюльник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3.Какое слово обозначает длительность ноты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акцен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четвертная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регистр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динами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4.«Программная музыка» - это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музыка, у которой есть название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танцевальная музы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музыка для кинофильмо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марш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5.Какого инструмента не может быть в народном оркестре: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баян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фортепиан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треугольни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домбры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8 КЛАС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вариан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Какой струнный инструмент бывает русским, гавайским и испанским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скрип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мандолин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гитар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Найди инструменты симфонического оркестра: (3)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)  туба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балалай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арф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 домр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)  виолончель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Какой инструмент входит в группу деревянных-духовых инструментов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аль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виолончель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флей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Низкий женский певческий голос.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тенор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меццо-сопран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контральт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Кто руководит симфоническим  оркестром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)  балетмейстер      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б)  дирижер       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режиссёр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.Как называется певческий коллектив певцов. Если в него входит более 12 человек?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оркестр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ансамбль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хор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7.Как называется коллектив музыкантов из четырёх человек? 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три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квинте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кварте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8.Как называется коллектив музыкантов-исполнителей на духовых и ударных инструментах. Подобный состав характерен для военных оркестров.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симфонический оркестр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эстрадный оркестр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духовой оркестр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9.Какой музыкальный термин в переводе означает «круг»? 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)  прелюдия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ронд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сона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0.Как называется часть песни, которая повторяется? 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запе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припе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купле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1.Циклическая музыкальная форма, состоящая из нескольких контрастных частей, объединённых общим замыслом и образующих связное целое.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)   вокальный цикл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 сюи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 программная музы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2.Какие виды из перечисленных музыкальных произведений относятся к вокальным?  (3)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опер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вокализ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)  этюд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)  романс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)  сона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3.Какие жанры музыки относятся к камерным произведениям? (2)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симфония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этюд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оперет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)  сона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)  канта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4.Инструментальная или вокальная музыка, предназначенная для исполнения в небольшом помещении и для небольшого состава исполнителей.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камерная музы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программная музы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хоровая музы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5.Какие литературные произведения в древности принято было не рассказывать, а петь?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)  былины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б)  сказки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загадки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6. 1.Песня без слов, на гласный звук – это 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а capella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вокализ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роман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7. Музыкально-драматическое произведение, объединяющее в себе все виды музыки и театрального действия.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 опер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 симфония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 оратория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8.Как называется народная песня венецианских гондольеров или произведение, написанное в стиле этой песни.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сона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роман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в)  баркарола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9.Музыкальное произведение, сочетающее в себе элементы оперы, оперетты, балета и  эстрадной музыки.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 сюи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 рок - опер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 мюзик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0. Что означает а capella?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)  пение без слов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пение с сопровождением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пение без сопровождения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I вариан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.Как называют музыкальное сопровождение сольной партии голоса?  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ансамбль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капелл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аккомпанемен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Как называется сочинение музыки сразу во время ее исполнения?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импровизация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интерпретация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композиция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Остановка, перерыв звучание на определенную длительность в одном, нескольких или во всех голосах музыкального произведения.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пауз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фермат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кано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4.Что обозначает слово «форте»? 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быстр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громк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тих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5.Одно из средств музыкальной выразительности, основанное на объединении тонов в созвучия и на взаимосвязи этих созвучий между собой в последовательном движении. 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гармония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фактур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динами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.Неблагозвучное сочетание звуков, нарушение гармонии.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 консонан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диссонанс</w:t>
      </w:r>
    </w:p>
    <w:p>
      <w:pPr>
        <w:pStyle w:val="Normal"/>
        <w:spacing w:lineRule="auto" w:line="276" w:before="0" w:after="200"/>
        <w:contextualSpacing/>
        <w:rPr/>
      </w:pPr>
      <w:r>
        <w:rPr/>
        <w:t>7.Сопоставь названия средств музыкальной выразительности с его определением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701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 скорость движения в музыке, определяемая числом метрических долей в единице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)  ритм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 временная организация музыки. Упорядоченное чередование звуков различной дли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)  темп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3. сила звука, степень громкости обозначается определенными знаками: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р , f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т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)  динамика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 окраска звука, голоса или инструме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)  тембр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8.Стиль, сочетающий в себе элементы джаза и симфонической музыки.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классицизм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романтизм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симфоджаз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9. Духовная песня (молитва) американских негров. 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)  спиричуэл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блюз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регтайм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0.Какими знаками записывается музыка?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буквами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цифрами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нотами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1.Каким, словом итальянского происхождения называют краткое изложение оперы и балета?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сценарий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либретт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сюже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2.Кто из композиторов является основоположником русской классической музыки.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 П. Чайковский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 М. Глин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 А. Бороди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3.Кого из великих композиторов называли «Титаном» венского классицизма?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 И. Гайд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 В. Моцар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 Л. Бетхове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4.Австрийский композитор XIX века, крупный представитель Романтизма, за свою короткую жизнь, написал более 600 песен. Является создателем нового типа песен – песен-баллад.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)   В.Моцарт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Ф. Шуберт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И. Штраус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5.Кого из этих композиторов назвали «отцом» (создателем) симфонии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 Й. Гайд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б)   В. Моцарт 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 Л. Бетховен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6.В основу опер многих русских композиторов легли произведения А.С.Пушкина. Сюжет какой оперы не является Пушкинским?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«Руслан и Людмила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б) «Снегурочка»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«Борис Годунов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7.П. Чайковского считают новатором в области балетной музыки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колько балетов создал П.И. Чайковский?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  1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  3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  8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8.У кого из русских композиторов опера занимает основное место в творчестве. Из 15 опер, 9 на сказочные темы?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  С. Прокофье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  М. Мусоргский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  Н. Римский - Корсако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9.Кто автор балета «Лебединое озеро»?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  С. Прокофье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б)    М.  Глинка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  П.  Чайковский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0.Кто из композиторов в годы Великой отечественной войны написал знаменитую симфонию №7, под названием «Ленинградская»?</w:t>
        <w:tab/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)     С. Свиридов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б)     С. Прокофьев</w:t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eastAsia="en-US"/>
        </w:rPr>
        <w:t>в)     Д. Шостакович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14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u w:val="thick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-9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Times New Roman" w:hAnsi="Times New Roman" w:cs="Times New Roman"/>
      <w:sz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  <w:spacing w:val="-23"/>
      <w:sz w:val="20"/>
    </w:rPr>
  </w:style>
  <w:style w:type="character" w:styleId="WW8NumSt32z0">
    <w:name w:val="WW8NumSt32z0"/>
    <w:qFormat/>
    <w:rPr>
      <w:rFonts w:ascii="Symbol" w:hAnsi="Symbol" w:cs="Symbol"/>
      <w:spacing w:val="-1"/>
      <w:sz w:val="1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thick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6:42:00Z</dcterms:created>
  <dc:creator>Класс</dc:creator>
  <dc:description/>
  <cp:keywords/>
  <dc:language>en-US</dc:language>
  <cp:lastModifiedBy>PC-1</cp:lastModifiedBy>
  <cp:lastPrinted>2022-02-25T03:12:00Z</cp:lastPrinted>
  <dcterms:modified xsi:type="dcterms:W3CDTF">2022-02-26T16:44:00Z</dcterms:modified>
  <cp:revision>3</cp:revision>
  <dc:subject/>
  <dc:title/>
</cp:coreProperties>
</file>